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  <w:lang w:val="en-US" w:eastAsia="en-US"/>
        </w:rPr>
      </w:pPr>
      <w:r>
        <w:rPr>
          <w:rFonts w:eastAsia="黑体;SimHei"/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69440</wp:posOffset>
            </wp:positionH>
            <wp:positionV relativeFrom="paragraph">
              <wp:posOffset>17145</wp:posOffset>
            </wp:positionV>
            <wp:extent cx="2171700" cy="178308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OFDC</w:t>
      </w:r>
      <w:r>
        <w:rPr>
          <w:rFonts w:eastAsia="黑体;SimHei"/>
          <w:b/>
          <w:bCs/>
          <w:sz w:val="52"/>
          <w:szCs w:val="52"/>
        </w:rPr>
        <w:t>有机产品认证调查表</w:t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36"/>
          <w:szCs w:val="36"/>
          <w:lang w:val="fr-FR"/>
        </w:rPr>
        <w:t>OFDC Organic Plan Questionnaire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b/>
          <w:sz w:val="44"/>
        </w:rPr>
        <w:t>（植物生产</w:t>
      </w:r>
      <w:r>
        <w:rPr>
          <w:rFonts w:eastAsia="黑体;SimHei"/>
          <w:sz w:val="36"/>
          <w:szCs w:val="36"/>
          <w:lang w:val="fr-FR"/>
        </w:rPr>
        <w:t>Plant Production</w:t>
      </w:r>
      <w:r>
        <w:rPr>
          <w:rFonts w:ascii="黑体;SimHei" w:hAnsi="黑体;SimHei" w:eastAsia="黑体;SimHei"/>
          <w:b/>
          <w:sz w:val="44"/>
        </w:rPr>
        <w:t>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44"/>
          <w:u w:val="single"/>
        </w:rPr>
      </w:pPr>
      <w:r>
        <w:rPr>
          <w:rFonts w:eastAsia="黑体;SimHei" w:ascii="黑体;SimHei" w:hAnsi="黑体;SimHei"/>
          <w:b/>
          <w:sz w:val="44"/>
          <w:u w:val="single"/>
        </w:rPr>
      </w:r>
    </w:p>
    <w:tbl>
      <w:tblPr>
        <w:tblW w:w="8972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440"/>
      </w:tblGrid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认证委托人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企业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单元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Applicant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er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tion Uni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80" w:before="143" w:after="0"/>
        <w:ind w:firstLine="1357"/>
        <w:rPr>
          <w:rFonts w:ascii="Arial" w:hAnsi="Arial" w:eastAsia="黑体;SimHei" w:cs="Arial"/>
          <w:b/>
          <w:b/>
          <w:spacing w:val="30"/>
          <w:sz w:val="36"/>
          <w:szCs w:val="36"/>
        </w:rPr>
      </w:pPr>
      <w:r>
        <w:rPr>
          <w:rFonts w:ascii="Arial" w:hAnsi="Arial" w:cs="Arial" w:eastAsia="黑体;SimHei"/>
          <w:b/>
          <w:spacing w:val="30"/>
          <w:sz w:val="36"/>
          <w:szCs w:val="36"/>
        </w:rPr>
        <w:t>南京国环有机产品认证中心有限公司</w:t>
      </w:r>
    </w:p>
    <w:p>
      <w:pPr>
        <w:pStyle w:val="Normal"/>
        <w:numPr>
          <w:ilvl w:val="0"/>
          <w:numId w:val="0"/>
        </w:numPr>
        <w:spacing w:lineRule="exact" w:line="360"/>
        <w:ind w:right="-403" w:hanging="0"/>
        <w:jc w:val="center"/>
        <w:outlineLvl w:val="0"/>
        <w:rPr>
          <w:rFonts w:ascii="Arial" w:hAnsi="Arial" w:cs="Arial"/>
          <w:bCs/>
          <w:spacing w:val="4"/>
          <w:szCs w:val="21"/>
        </w:rPr>
      </w:pPr>
      <w:r>
        <w:rPr>
          <w:rFonts w:cs="Arial"/>
          <w:b/>
          <w:spacing w:val="4"/>
          <w:szCs w:val="21"/>
        </w:rPr>
        <w:t xml:space="preserve">ORGANIC </w:t>
      </w:r>
      <w:r>
        <w:rPr>
          <w:rFonts w:cs="Arial"/>
          <w:b/>
          <w:spacing w:val="4"/>
          <w:szCs w:val="21"/>
        </w:rPr>
        <w:t xml:space="preserve">FOOD </w:t>
      </w:r>
      <w:r>
        <w:rPr>
          <w:rFonts w:cs="Arial"/>
          <w:b/>
          <w:spacing w:val="4"/>
          <w:szCs w:val="21"/>
        </w:rPr>
        <w:t>DEVELOPMENT</w:t>
      </w:r>
      <w:r>
        <w:rPr>
          <w:rFonts w:cs="Arial"/>
          <w:b/>
          <w:spacing w:val="4"/>
          <w:szCs w:val="21"/>
        </w:rPr>
        <w:t xml:space="preserve"> AND </w:t>
      </w:r>
      <w:r>
        <w:rPr>
          <w:rFonts w:cs="Arial"/>
          <w:b/>
          <w:spacing w:val="4"/>
          <w:szCs w:val="21"/>
        </w:rPr>
        <w:t>CERTIFICATION CENTRE OF CHINA</w:t>
      </w:r>
    </w:p>
    <w:p>
      <w:pPr>
        <w:pStyle w:val="Normal"/>
        <w:spacing w:lineRule="exact" w:line="320"/>
        <w:ind w:right="-403" w:firstLine="420"/>
        <w:jc w:val="center"/>
        <w:rPr/>
      </w:pPr>
      <w:r>
        <w:rPr>
          <w:rFonts w:eastAsia="黑体;SimHei"/>
          <w:bCs/>
          <w:szCs w:val="21"/>
        </w:rPr>
        <w:t>地址</w:t>
      </w:r>
      <w:r>
        <w:rPr>
          <w:rFonts w:eastAsia="黑体;SimHei"/>
          <w:bCs/>
          <w:szCs w:val="21"/>
        </w:rPr>
        <w:t>Address</w:t>
      </w:r>
      <w:r>
        <w:rPr>
          <w:rFonts w:eastAsia="黑体;SimHei"/>
          <w:bCs/>
          <w:szCs w:val="21"/>
        </w:rPr>
        <w:t>：中国南京市蒋王庙街</w:t>
      </w:r>
      <w:r>
        <w:rPr>
          <w:rFonts w:eastAsia="黑体;SimHei"/>
          <w:bCs/>
          <w:szCs w:val="21"/>
        </w:rPr>
        <w:t>8</w:t>
      </w:r>
      <w:r>
        <w:rPr>
          <w:rFonts w:eastAsia="黑体;SimHei"/>
          <w:bCs/>
          <w:szCs w:val="21"/>
        </w:rPr>
        <w:t>号；</w:t>
      </w:r>
      <w:r>
        <w:rPr>
          <w:rFonts w:eastAsia="黑体;SimHei"/>
          <w:bCs/>
          <w:szCs w:val="21"/>
        </w:rPr>
        <w:t>8 Jiangwangmiao Street, Nanjing China</w:t>
      </w:r>
    </w:p>
    <w:p>
      <w:pPr>
        <w:pStyle w:val="Normal"/>
        <w:spacing w:lineRule="exact" w:line="320"/>
        <w:ind w:right="-403" w:firstLine="420"/>
        <w:jc w:val="center"/>
        <w:rPr>
          <w:bCs/>
          <w:szCs w:val="21"/>
        </w:rPr>
      </w:pPr>
      <w:r>
        <w:rPr>
          <w:rFonts w:eastAsia="黑体;SimHei"/>
          <w:bCs/>
          <w:szCs w:val="21"/>
        </w:rPr>
        <w:t>邮编</w:t>
      </w:r>
      <w:r>
        <w:rPr>
          <w:rFonts w:eastAsia="黑体;SimHei"/>
          <w:bCs/>
          <w:szCs w:val="21"/>
        </w:rPr>
        <w:t>Zip Code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 xml:space="preserve">210042     </w:t>
      </w:r>
      <w:r>
        <w:rPr>
          <w:rFonts w:eastAsia="黑体;SimHei"/>
          <w:bCs/>
          <w:szCs w:val="21"/>
        </w:rPr>
        <w:t>电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话</w:t>
      </w:r>
      <w:r>
        <w:rPr>
          <w:rFonts w:eastAsia="黑体;SimHei"/>
          <w:bCs/>
          <w:szCs w:val="21"/>
        </w:rPr>
        <w:t>Tel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>86+25-85287038/85287142</w:t>
      </w:r>
    </w:p>
    <w:p>
      <w:pPr>
        <w:pStyle w:val="Normal"/>
        <w:spacing w:lineRule="exact" w:line="320"/>
        <w:ind w:right="-403" w:firstLine="420"/>
        <w:rPr/>
      </w:pPr>
      <w:r>
        <w:rPr>
          <w:rFonts w:eastAsia="黑体;SimHei"/>
          <w:bCs/>
          <w:szCs w:val="21"/>
        </w:rPr>
        <w:t>传真</w:t>
      </w:r>
      <w:r>
        <w:rPr>
          <w:rFonts w:eastAsia="黑体;SimHei"/>
          <w:bCs/>
          <w:szCs w:val="21"/>
        </w:rPr>
        <w:t>Fax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 xml:space="preserve">86+25-85287242  </w:t>
      </w:r>
      <w:r>
        <w:rPr>
          <w:rFonts w:eastAsia="黑体;SimHei"/>
          <w:bCs/>
          <w:szCs w:val="21"/>
        </w:rPr>
        <w:t>电子邮件</w:t>
      </w:r>
      <w:r>
        <w:rPr>
          <w:rFonts w:eastAsia="黑体;SimHei"/>
          <w:bCs/>
          <w:vanish/>
          <w:szCs w:val="21"/>
        </w:rPr>
        <w:t>Eail</w:t>
      </w:r>
      <w:r>
        <w:rPr>
          <w:rFonts w:eastAsia="黑体;SimHei"/>
          <w:bCs/>
          <w:szCs w:val="21"/>
        </w:rPr>
        <w:t xml:space="preserve">: </w:t>
      </w:r>
      <w:hyperlink r:id="rId3">
        <w:r>
          <w:rPr>
            <w:rStyle w:val="InternetLink"/>
            <w:rFonts w:eastAsia="黑体;SimHei"/>
            <w:bCs/>
            <w:szCs w:val="21"/>
          </w:rPr>
          <w:t>ofdcchina@ofdc.org.cn</w:t>
        </w:r>
      </w:hyperlink>
      <w:r>
        <w:rPr>
          <w:rFonts w:eastAsia="黑体;SimHei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网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址</w:t>
      </w:r>
      <w:r>
        <w:rPr>
          <w:rFonts w:eastAsia="黑体;SimHei"/>
          <w:bCs/>
          <w:szCs w:val="21"/>
        </w:rPr>
        <w:t xml:space="preserve">Website:  </w:t>
      </w:r>
      <w:hyperlink r:id="rId4">
        <w:r>
          <w:rPr>
            <w:rStyle w:val="InternetLink"/>
            <w:rFonts w:eastAsia="黑体;SimHei"/>
            <w:bCs/>
            <w:szCs w:val="21"/>
          </w:rPr>
          <w:t>www.ofdc.org.cn</w:t>
        </w:r>
      </w:hyperlink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6"/>
        <w:gridCol w:w="288"/>
        <w:gridCol w:w="8"/>
        <w:gridCol w:w="210"/>
        <w:gridCol w:w="936"/>
        <w:gridCol w:w="578"/>
        <w:gridCol w:w="186"/>
        <w:gridCol w:w="230"/>
        <w:gridCol w:w="573"/>
        <w:gridCol w:w="773"/>
        <w:gridCol w:w="515"/>
        <w:gridCol w:w="76"/>
        <w:gridCol w:w="403"/>
        <w:gridCol w:w="1130"/>
        <w:gridCol w:w="540"/>
        <w:gridCol w:w="2085"/>
      </w:tblGrid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403"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概况</w:t>
            </w:r>
            <w:r>
              <w:rPr>
                <w:bCs/>
              </w:rPr>
              <w:t>Overview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/>
              </w:rPr>
              <w:t>1.1</w:t>
            </w:r>
            <w:r>
              <w:rPr>
                <w:b/>
              </w:rPr>
              <w:t>生产类型</w:t>
            </w:r>
            <w:r>
              <w:rPr>
                <w:bCs/>
              </w:rPr>
              <w:t>Production Types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1.1</w:t>
            </w:r>
            <w:r>
              <w:rPr/>
              <w:t>．主要生产类型</w:t>
            </w:r>
            <w:r>
              <w:rPr/>
              <w:t>Main Production type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06062746"/>
            <w:bookmarkStart w:id="1" w:name="__Fieldmark__0_340606274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大田栽培</w:t>
            </w:r>
            <w:r>
              <w:rPr/>
              <w:t xml:space="preserve">Field Cultivation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06062746"/>
            <w:bookmarkStart w:id="3" w:name="__Fieldmark__1_340606274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设施栽培</w:t>
            </w:r>
            <w:r>
              <w:rPr/>
              <w:t>Protected cultivation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1.2</w:t>
            </w:r>
            <w:r>
              <w:rPr/>
              <w:t>是否存在以下生产活动</w:t>
            </w:r>
            <w:r>
              <w:rPr/>
              <w:t>Is the farm produce any of the following type of crop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06062746"/>
            <w:bookmarkStart w:id="5" w:name="__Fieldmark__2_340606274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非土培或覆土栽培）</w:t>
            </w:r>
            <w:r>
              <w:rPr/>
              <w:t>Edible fungi cultivation</w:t>
            </w:r>
            <w:r>
              <w:rPr/>
              <w:t>（</w:t>
            </w:r>
            <w:r>
              <w:rPr/>
              <w:t>no soil involved</w:t>
            </w:r>
            <w:r>
              <w:rPr/>
              <w:t>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06062746"/>
            <w:bookmarkStart w:id="7" w:name="__Fieldmark__3_340606274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土培或覆土栽培）</w:t>
            </w:r>
            <w:r>
              <w:rPr/>
              <w:t>Edible fungi cultivation</w:t>
            </w:r>
            <w:r>
              <w:rPr/>
              <w:t>（</w:t>
            </w:r>
            <w:r>
              <w:rPr/>
              <w:t>in soil or covered by soil</w:t>
            </w:r>
            <w:r>
              <w:rPr/>
              <w:t>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406062746"/>
            <w:bookmarkStart w:id="9" w:name="__Fieldmark__4_340606274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芽苗菜生产</w:t>
            </w:r>
            <w:r>
              <w:rPr/>
              <w:t>Sprout produc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若是，请填写对应附件</w:t>
            </w:r>
            <w:r>
              <w:rPr/>
              <w:t>*If yes, please fill the related annex*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* </w:t>
            </w:r>
            <w:r>
              <w:rPr/>
              <w:t>注：</w:t>
            </w:r>
            <w:r>
              <w:rPr>
                <w:b/>
              </w:rPr>
              <w:t>设施栽培</w:t>
            </w:r>
            <w:r>
              <w:rPr/>
              <w:t>请同时填写附表</w:t>
            </w:r>
            <w:r>
              <w:rPr/>
              <w:t>3</w:t>
            </w:r>
            <w:r>
              <w:rPr/>
              <w:t>；</w:t>
            </w:r>
            <w:r>
              <w:rPr>
                <w:b/>
              </w:rPr>
              <w:t>芽苗菜</w:t>
            </w:r>
            <w:r>
              <w:rPr/>
              <w:t>请同时填写附表</w:t>
            </w:r>
            <w:r>
              <w:rPr/>
              <w:t>4</w:t>
            </w:r>
            <w:r>
              <w:rPr/>
              <w:t>；</w:t>
            </w:r>
            <w:r>
              <w:rPr>
                <w:b/>
              </w:rPr>
              <w:t>食用菌</w:t>
            </w:r>
            <w:r>
              <w:rPr/>
              <w:t>栽培请另填</w:t>
            </w:r>
            <w:r>
              <w:rPr>
                <w:b/>
              </w:rPr>
              <w:t>OFDC</w:t>
            </w:r>
            <w:r>
              <w:rPr>
                <w:b/>
              </w:rPr>
              <w:t>认证调查表（食用菌）</w:t>
            </w:r>
          </w:p>
          <w:p>
            <w:pPr>
              <w:pStyle w:val="Normal"/>
              <w:spacing w:lineRule="exact" w:line="360"/>
              <w:ind w:firstLine="218"/>
              <w:rPr/>
            </w:pPr>
            <w:r>
              <w:rPr/>
              <w:t>Note: If p</w:t>
            </w:r>
            <w:r>
              <w:rPr/>
              <w:t>rotected cultivation</w:t>
            </w:r>
            <w:r>
              <w:rPr/>
              <w:t xml:space="preserve"> is involved, please fill in the Annex3.</w:t>
            </w:r>
          </w:p>
          <w:p>
            <w:pPr>
              <w:pStyle w:val="Normal"/>
              <w:spacing w:lineRule="exact" w:line="360"/>
              <w:ind w:firstLine="735"/>
              <w:rPr/>
            </w:pPr>
            <w:r>
              <w:rPr/>
              <w:t xml:space="preserve">If sprout cultivation is </w:t>
            </w:r>
            <w:r>
              <w:rPr/>
              <w:t>involved</w:t>
            </w:r>
            <w:r>
              <w:rPr/>
              <w:t>, please fill in annex 4.</w:t>
            </w:r>
          </w:p>
          <w:p>
            <w:pPr>
              <w:pStyle w:val="Normal"/>
              <w:spacing w:lineRule="exact" w:line="360"/>
              <w:ind w:firstLine="735"/>
              <w:rPr/>
            </w:pPr>
            <w:r>
              <w:rPr/>
              <w:t>If edible fungi</w:t>
            </w:r>
            <w:r>
              <w:rPr>
                <w:szCs w:val="22"/>
              </w:rPr>
              <w:t xml:space="preserve"> </w:t>
            </w:r>
            <w:r>
              <w:rPr/>
              <w:t xml:space="preserve">cultivation is involved, please refer to </w:t>
            </w:r>
            <w:r>
              <w:rPr/>
              <w:t>OFDC Organic Plan Questionnaire</w:t>
            </w:r>
            <w:r>
              <w:rPr/>
              <w:t xml:space="preserve"> (Edible Fungi).</w:t>
            </w:r>
          </w:p>
          <w:p>
            <w:pPr>
              <w:pStyle w:val="Normal"/>
              <w:spacing w:lineRule="exact" w:line="360"/>
              <w:ind w:firstLine="5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 </w:t>
            </w:r>
            <w:r>
              <w:rPr>
                <w:b/>
                <w:bCs/>
              </w:rPr>
              <w:t>认证历史（初评不适用）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/>
              <w:t xml:space="preserve">Certification History (not applicable for the first application) </w:t>
            </w:r>
            <w:r>
              <w:rPr>
                <w:b/>
                <w:bCs/>
              </w:rPr>
              <w:t xml:space="preserve">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406062746"/>
            <w:bookmarkStart w:id="11" w:name="__Fieldmark__5_340606274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无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N/A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2.1</w:t>
            </w:r>
            <w:r>
              <w:rPr/>
              <w:t>生产单元初次通过有机认证的年份</w:t>
            </w:r>
            <w:r>
              <w:rPr/>
              <w:t xml:space="preserve">First </w:t>
            </w:r>
            <w:r>
              <w:rPr/>
              <w:t>i</w:t>
            </w:r>
            <w:r>
              <w:rPr/>
              <w:t xml:space="preserve">ssue </w:t>
            </w:r>
            <w:r>
              <w:rPr/>
              <w:t>year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/>
              <w:t>Year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2.2</w:t>
            </w:r>
            <w:r>
              <w:rPr/>
              <w:t>上次认证结果</w:t>
            </w:r>
            <w:r>
              <w:rPr/>
              <w:t>D</w:t>
            </w:r>
            <w:r>
              <w:rPr/>
              <w:t>ecision</w:t>
            </w:r>
            <w:r>
              <w:rPr/>
              <w:t xml:space="preserve"> for the last certification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406062746"/>
            <w:bookmarkStart w:id="13" w:name="__Fieldmark__6_3406062746"/>
            <w:bookmarkEnd w:id="13"/>
            <w:r>
              <w:rPr/>
            </w:r>
            <w:r>
              <w:rPr/>
              <w:fldChar w:fldCharType="end"/>
            </w:r>
            <w:r>
              <w:rPr/>
              <w:t>有机转换认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Organic conversion certification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406062746"/>
            <w:bookmarkStart w:id="15" w:name="__Fieldmark__7_3406062746"/>
            <w:bookmarkEnd w:id="15"/>
            <w:r>
              <w:rPr/>
            </w:r>
            <w:r>
              <w:rPr/>
              <w:fldChar w:fldCharType="end"/>
            </w:r>
            <w:r>
              <w:rPr/>
              <w:t>有机认证</w:t>
            </w:r>
            <w:r>
              <w:rPr>
                <w:rFonts w:eastAsia="Times New Roman"/>
              </w:rPr>
              <w:t xml:space="preserve"> </w:t>
            </w:r>
            <w:r>
              <w:rPr/>
              <w:t>Organic certification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 xml:space="preserve">1.2.3 </w:t>
            </w:r>
            <w:r>
              <w:rPr/>
              <w:t>转换期结束时间（适用于上年度获得有机转换认证的生产单元）：</w:t>
            </w:r>
            <w:r>
              <w:rPr/>
              <w:t xml:space="preserve">Expiration date for the conversion period (applicable for the organic conversion certification for the last year) </w:t>
            </w:r>
            <w:r>
              <w:rPr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Y</w:t>
            </w:r>
            <w:r>
              <w:rPr>
                <w:u w:val="single"/>
              </w:rPr>
              <w:t xml:space="preserve">     </w:t>
            </w:r>
            <w:r>
              <w:rPr/>
              <w:t>月</w:t>
            </w:r>
            <w:r>
              <w:rPr/>
              <w:t>M</w:t>
            </w:r>
            <w:r>
              <w:rPr>
                <w:u w:val="single"/>
              </w:rPr>
              <w:t xml:space="preserve">     </w:t>
            </w:r>
            <w:r>
              <w:rPr/>
              <w:t>日</w:t>
            </w:r>
            <w:r>
              <w:rPr/>
              <w:t>D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3</w:t>
            </w:r>
            <w:r>
              <w:rPr>
                <w:b/>
                <w:bCs/>
                <w:szCs w:val="21"/>
              </w:rPr>
              <w:t>．上年度有机认证不符合项及整改情况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 xml:space="preserve">Non-compliance that the OFDC or other certifying agencies </w:t>
            </w:r>
            <w:r>
              <w:rPr>
                <w:bCs/>
                <w:szCs w:val="21"/>
              </w:rPr>
              <w:t>found</w:t>
            </w:r>
            <w:r>
              <w:rPr>
                <w:bCs/>
                <w:szCs w:val="21"/>
              </w:rPr>
              <w:t xml:space="preserve"> in last inspection, and correction/ corrective actions taken in response</w:t>
            </w:r>
            <w:r>
              <w:rPr>
                <w:bCs/>
                <w:szCs w:val="21"/>
              </w:rPr>
              <w:t xml:space="preserve">.   </w:t>
            </w:r>
            <w:r>
              <w:rPr>
                <w:b/>
                <w:bCs/>
                <w:szCs w:val="21"/>
              </w:rPr>
              <w:t xml:space="preserve">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406062746"/>
            <w:bookmarkStart w:id="17" w:name="__Fieldmark__8_340606274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  <w:szCs w:val="21"/>
              </w:rPr>
              <w:t>无关</w:t>
            </w:r>
            <w:r>
              <w:rPr>
                <w:b/>
                <w:bCs/>
                <w:szCs w:val="21"/>
              </w:rPr>
              <w:t>N/A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/>
              <w:t>注：如不符合项和纠正措施内容较多，可另附表格。</w:t>
            </w:r>
            <w:r>
              <w:rPr/>
              <w:t xml:space="preserve">Note: </w:t>
            </w:r>
            <w:r>
              <w:rPr>
                <w:szCs w:val="21"/>
              </w:rPr>
              <w:t xml:space="preserve">Attach additional sheets </w:t>
            </w:r>
            <w:r>
              <w:rPr>
                <w:szCs w:val="21"/>
              </w:rPr>
              <w:t>if</w:t>
            </w:r>
            <w:r>
              <w:rPr>
                <w:szCs w:val="21"/>
              </w:rPr>
              <w:t xml:space="preserve"> necessary</w:t>
            </w:r>
            <w:r>
              <w:rPr>
                <w:szCs w:val="21"/>
              </w:rPr>
              <w:t>.</w:t>
            </w:r>
            <w:r>
              <w:rPr/>
              <w:t>）</w:t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上年度提出的不符合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 xml:space="preserve">Non-compliance </w:t>
            </w:r>
            <w:r>
              <w:rPr>
                <w:bCs/>
                <w:szCs w:val="21"/>
              </w:rPr>
              <w:t>found</w:t>
            </w:r>
            <w:r>
              <w:rPr>
                <w:bCs/>
                <w:szCs w:val="21"/>
              </w:rPr>
              <w:t xml:space="preserve"> in last year</w:t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采取的纠正和纠正措施的实施情况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>Implementation of correction/ corrective actions</w:t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1.4 </w:t>
            </w:r>
            <w:r>
              <w:rPr>
                <w:b/>
              </w:rPr>
              <w:t>检测</w:t>
            </w:r>
            <w:r>
              <w:rPr>
                <w:bCs/>
              </w:rPr>
              <w:t>Product testing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对认证的产品建立了检测手段？</w:t>
            </w:r>
            <w:r>
              <w:rPr>
                <w:bCs/>
              </w:rPr>
              <w:t>Is monitoring method set up for the products applying for certification</w:t>
            </w:r>
            <w:r>
              <w:rPr>
                <w:bCs/>
              </w:rPr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406062746"/>
            <w:bookmarkStart w:id="19" w:name="__Fieldmark__9_3406062746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406062746"/>
            <w:bookmarkStart w:id="21" w:name="__Fieldmark__10_3406062746"/>
            <w:bookmarkEnd w:id="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若是</w:t>
            </w:r>
            <w:r>
              <w:rPr/>
              <w:t>，请描述检测机构名称、检测频次、检测结果合格率等情况</w:t>
            </w:r>
            <w:r>
              <w:rPr/>
              <w:t xml:space="preserve">Please describe the name of the lab, test frequency and </w:t>
            </w:r>
            <w:r>
              <w:rPr>
                <w:bCs/>
              </w:rPr>
              <w:t>qualified rate if the products have been tested</w:t>
            </w:r>
            <w:r>
              <w:rPr/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  <w:bCs/>
                <w:szCs w:val="21"/>
                <w:u w:val="single"/>
              </w:rPr>
            </w:pPr>
            <w:r>
              <w:rPr>
                <w:rFonts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5 </w:t>
            </w:r>
            <w:r>
              <w:rPr>
                <w:b/>
                <w:szCs w:val="21"/>
              </w:rPr>
              <w:t>请描述监管部门对生产单元监管情况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Please describe supervision situation for the production unit conducted by the government</w:t>
            </w:r>
            <w:r>
              <w:rPr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基本要求</w:t>
            </w:r>
            <w:r>
              <w:rPr>
                <w:bCs/>
                <w:szCs w:val="21"/>
              </w:rPr>
              <w:t>General Requirements</w:t>
            </w:r>
          </w:p>
        </w:tc>
      </w:tr>
      <w:tr>
        <w:trPr>
          <w:trHeight w:val="169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2.1 </w:t>
            </w:r>
            <w:r>
              <w:rPr>
                <w:b/>
              </w:rPr>
              <w:t>生产单元</w:t>
            </w:r>
            <w:r>
              <w:rPr>
                <w:bCs/>
              </w:rPr>
              <w:t>The production unit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认证委托人（证书持有人）与生产单元的关系</w:t>
            </w:r>
            <w:r>
              <w:rPr>
                <w:bCs/>
              </w:rPr>
              <w:t xml:space="preserve">Relationship between the </w:t>
            </w:r>
            <w:r>
              <w:rPr>
                <w:bCs/>
              </w:rPr>
              <w:t>applicant</w:t>
            </w:r>
            <w:r>
              <w:rPr>
                <w:bCs/>
              </w:rPr>
              <w:t xml:space="preserve"> and the production unit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406062746"/>
            <w:bookmarkStart w:id="23" w:name="__Fieldmark__11_340606274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自有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Company-owned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406062746"/>
            <w:bookmarkStart w:id="25" w:name="__Fieldmark__12_340606274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委托生产</w:t>
            </w:r>
            <w:r>
              <w:rPr/>
              <w:t xml:space="preserve">Contract production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406062746"/>
            <w:bookmarkStart w:id="27" w:name="__Fieldmark__13_340606274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（请写明）：</w:t>
            </w:r>
            <w:r>
              <w:rPr/>
              <w:t>Other</w:t>
            </w:r>
            <w:r>
              <w:rPr/>
              <w:t>（</w:t>
            </w:r>
            <w:r>
              <w:rPr/>
              <w:t>Please specify</w:t>
            </w:r>
            <w:r>
              <w:rPr/>
              <w:t>）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建立和实施了有机生产管理体系，并有效运行三个月以上</w:t>
            </w:r>
            <w:r>
              <w:rPr/>
              <w:t xml:space="preserve">Has organic production management system been established and implemented effectively for at least 3 months?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406062746"/>
            <w:bookmarkStart w:id="29" w:name="__Fieldmark__14_3406062746"/>
            <w:bookmarkEnd w:id="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 xml:space="preserve">Yes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406062746"/>
            <w:bookmarkStart w:id="31" w:name="__Fieldmark__15_3406062746"/>
            <w:bookmarkEnd w:id="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如存在多农户生产情况，请提供所有参与有机生产的农户清单，包括农户姓名、土地面积、生产作物等，并提供组织的内部管理体系文件。</w:t>
            </w:r>
            <w:r>
              <w:rPr>
                <w:bCs/>
                <w:szCs w:val="21"/>
              </w:rPr>
              <w:t>If it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>s a smallholder group production, please provide list of all the farmers</w:t>
            </w:r>
            <w:r>
              <w:rPr>
                <w:bCs/>
                <w:szCs w:val="21"/>
              </w:rPr>
              <w:t xml:space="preserve">, </w:t>
            </w:r>
            <w:r>
              <w:rPr>
                <w:bCs/>
                <w:szCs w:val="21"/>
              </w:rPr>
              <w:t>including farmer name, acreage, and crop of the farmers, together with internal control system documents for the group.</w:t>
            </w:r>
          </w:p>
        </w:tc>
      </w:tr>
      <w:tr>
        <w:trPr>
          <w:trHeight w:val="259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/>
                <w:b/>
                <w:b/>
                <w:bCs/>
              </w:rPr>
            </w:pPr>
            <w:r>
              <w:rPr>
                <w:b/>
              </w:rPr>
              <w:t xml:space="preserve">2.2 </w:t>
            </w:r>
            <w:r>
              <w:rPr>
                <w:rFonts w:ascii="黑体;SimHei" w:hAnsi="黑体;SimHei"/>
                <w:b/>
                <w:bCs/>
              </w:rPr>
              <w:t>基因工程生物</w:t>
            </w:r>
            <w:r>
              <w:rPr>
                <w:rFonts w:ascii="黑体;SimHei" w:hAnsi="黑体;SimHei"/>
                <w:b/>
                <w:bCs/>
              </w:rPr>
              <w:t>/</w:t>
            </w:r>
            <w:r>
              <w:rPr>
                <w:rFonts w:ascii="黑体;SimHei" w:hAnsi="黑体;SimHei"/>
                <w:b/>
                <w:bCs/>
              </w:rPr>
              <w:t>转基因生物</w:t>
            </w:r>
            <w:r>
              <w:rPr/>
              <w:t>Genetically modified organisms (GMOs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生产单元范围内</w:t>
            </w:r>
            <w:r>
              <w:rPr>
                <w:szCs w:val="21"/>
              </w:rPr>
              <w:t>使用的种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植物繁殖材料、肥料、土壤改良物质、植保产品、植物生长调节剂等投入品是否涉及</w:t>
            </w:r>
            <w:r>
              <w:rPr>
                <w:rFonts w:ascii="黑体;SimHei" w:hAnsi="黑体;SimHei"/>
                <w:bCs/>
              </w:rPr>
              <w:t>基因工程生物</w:t>
            </w:r>
            <w:r>
              <w:rPr>
                <w:rFonts w:ascii="黑体;SimHei" w:hAnsi="黑体;SimHei"/>
                <w:bCs/>
              </w:rPr>
              <w:t>/</w:t>
            </w:r>
            <w:r>
              <w:rPr>
                <w:rFonts w:ascii="黑体;SimHei" w:hAnsi="黑体;SimHei"/>
                <w:bCs/>
              </w:rPr>
              <w:t>转基因生物及其衍生物？</w:t>
            </w:r>
            <w:r>
              <w:rPr>
                <w:bCs/>
                <w:szCs w:val="22"/>
              </w:rPr>
              <w:t>Are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</w:rPr>
              <w:t xml:space="preserve">genetically modified organisms (GMOs) and products derived therefrom involved in the operation, including seeds/plant reproduction materials, fertilizers, soil amendment products, plant protection products, </w:t>
            </w:r>
            <w:r>
              <w:rPr>
                <w:bCs/>
              </w:rPr>
              <w:t xml:space="preserve">and plant growth regulators </w:t>
            </w:r>
            <w:r>
              <w:rPr>
                <w:bCs/>
              </w:rPr>
              <w:t>etc.</w:t>
            </w:r>
            <w:r>
              <w:rPr>
                <w:rFonts w:ascii="黑体;SimHei" w:hAnsi="黑体;SimHei"/>
                <w:bCs/>
              </w:rPr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406062746"/>
            <w:bookmarkStart w:id="33" w:name="__Fieldmark__16_3406062746"/>
            <w:bookmarkEnd w:id="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406062746"/>
            <w:bookmarkStart w:id="35" w:name="__Fieldmark__17_3406062746"/>
            <w:bookmarkEnd w:id="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ascii="宋体;SimSun" w:hAnsi="宋体;SimSun"/>
              </w:rPr>
              <w:t>；  若是，请描述</w:t>
            </w:r>
            <w:r>
              <w:rPr/>
              <w:t>If yes, please specify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/>
              </w:rPr>
            </w:pPr>
            <w:r>
              <w:rPr>
                <w:b/>
              </w:rPr>
              <w:t xml:space="preserve">2.3 </w:t>
            </w:r>
            <w:r>
              <w:rPr>
                <w:rFonts w:ascii="黑体;SimHei" w:hAnsi="黑体;SimHei"/>
                <w:b/>
                <w:bCs/>
              </w:rPr>
              <w:t>辐照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  <w:r>
              <w:rPr/>
              <w:t>Irradi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生产过程中是否使用辐照技术</w:t>
            </w:r>
            <w:r>
              <w:rPr>
                <w:bCs/>
              </w:rPr>
              <w:t>Is irradiation technology used in the producing operation?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406062746"/>
            <w:bookmarkStart w:id="37" w:name="__Fieldmark__18_3406062746"/>
            <w:bookmarkEnd w:id="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406062746"/>
            <w:bookmarkStart w:id="39" w:name="__Fieldmark__19_3406062746"/>
            <w:bookmarkEnd w:id="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</w:t>
            </w:r>
            <w:r>
              <w:rPr/>
              <w:t>o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若是，请描述</w:t>
            </w:r>
            <w:r>
              <w:rPr/>
              <w:t>If yes, please specify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植物生产</w:t>
            </w:r>
            <w:r>
              <w:rPr>
                <w:bCs/>
                <w:szCs w:val="21"/>
              </w:rPr>
              <w:t>Plant Production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1 </w:t>
            </w:r>
            <w:r>
              <w:rPr>
                <w:b/>
                <w:szCs w:val="21"/>
              </w:rPr>
              <w:t>转换期</w:t>
            </w:r>
            <w:r>
              <w:rPr>
                <w:bCs/>
              </w:rPr>
              <w:t>Conversion Period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szCs w:val="21"/>
              </w:rPr>
              <w:t>3.1.1</w:t>
            </w:r>
            <w:r>
              <w:rPr/>
              <w:t>农场是否为新开垦土地或长期撂荒土地？</w:t>
            </w:r>
            <w:r>
              <w:rPr/>
              <w:t xml:space="preserve">Is the land of the farm </w:t>
            </w:r>
            <w:r>
              <w:rPr>
                <w:bCs/>
                <w:szCs w:val="21"/>
              </w:rPr>
              <w:t>newly reclaimed</w:t>
            </w:r>
            <w:r>
              <w:rPr>
                <w:bCs/>
                <w:szCs w:val="21"/>
              </w:rPr>
              <w:t xml:space="preserve"> or has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been </w:t>
            </w:r>
            <w:r>
              <w:rPr>
                <w:bCs/>
                <w:szCs w:val="21"/>
              </w:rPr>
              <w:t>fallow</w:t>
            </w:r>
            <w:r>
              <w:rPr>
                <w:bCs/>
                <w:szCs w:val="21"/>
              </w:rPr>
              <w:t xml:space="preserve"> for a long term?</w:t>
            </w:r>
            <w:r>
              <w:rPr/>
              <w:t xml:space="preserve">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406062746"/>
            <w:bookmarkStart w:id="41" w:name="__Fieldmark__20_3406062746"/>
            <w:bookmarkEnd w:id="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406062746"/>
            <w:bookmarkStart w:id="43" w:name="__Fieldmark__21_3406062746"/>
            <w:bookmarkEnd w:id="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提供相应的县级或县级以上主管部门出具的证明文件，并说明撂荒开始的时间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If yes, document must be provided to verify the history of the land issued by the government at or above the county level, including clarification when it was put down as fallow: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.2</w:t>
            </w:r>
            <w:r>
              <w:rPr/>
              <w:t>当地政府强制使用禁用物质</w:t>
            </w:r>
            <w:r>
              <w:rPr>
                <w:rFonts w:cs="宋体;SimSun"/>
              </w:rPr>
              <w:t>Is any prohibited material (not listed in the Annex A in the national organic standard) used in the production unit forced by the government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406062746"/>
            <w:bookmarkStart w:id="45" w:name="__Fieldmark__22_3406062746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406062746"/>
            <w:bookmarkStart w:id="47" w:name="__Fieldmark__23_3406062746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若是，请描述使用物质名称、使用时间、使用量及使用地块等信息</w:t>
            </w:r>
            <w:r>
              <w:rPr>
                <w:rFonts w:cs="宋体;SimSun"/>
              </w:rPr>
              <w:t>If yes, please describe the information including but not limited to the fields and the name, dosage and date of prohibited material(s) application in the fields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平行生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  <w:szCs w:val="21"/>
              </w:rPr>
              <w:t>Parallel production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1</w:t>
            </w:r>
            <w:r>
              <w:rPr>
                <w:rFonts w:ascii="宋体;SimSun" w:hAnsi="宋体;SimSun"/>
              </w:rPr>
              <w:t>在申请认证的同一个生产单元内，是否存在非有机作物？</w:t>
            </w:r>
            <w:r>
              <w:rPr>
                <w:szCs w:val="21"/>
              </w:rPr>
              <w:t>Is there any non-organic crops produced w</w:t>
            </w:r>
            <w:r>
              <w:rPr>
                <w:szCs w:val="21"/>
              </w:rPr>
              <w:t>ithin the range of the farm</w:t>
            </w:r>
            <w:r>
              <w:rPr>
                <w:szCs w:val="21"/>
              </w:rPr>
              <w:t>?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406062746"/>
            <w:bookmarkStart w:id="49" w:name="__Fieldmark__24_3406062746"/>
            <w:bookmarkEnd w:id="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406062746"/>
            <w:bookmarkStart w:id="51" w:name="__Fieldmark__25_3406062746"/>
            <w:bookmarkEnd w:id="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填在下表明确列出非有机生产部分的情况，如有必要可另附纸页。</w:t>
            </w:r>
            <w:r>
              <w:rPr/>
              <w:t xml:space="preserve">Please </w:t>
            </w:r>
            <w:r>
              <w:rPr>
                <w:szCs w:val="21"/>
              </w:rPr>
              <w:t>fill in the following table to indicat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situation</w:t>
            </w:r>
            <w:r>
              <w:rPr>
                <w:szCs w:val="21"/>
              </w:rPr>
              <w:t xml:space="preserve"> of non-organic</w:t>
            </w:r>
            <w:r>
              <w:rPr>
                <w:szCs w:val="21"/>
              </w:rPr>
              <w:t xml:space="preserve"> section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ttach additional sheet if necessar</w:t>
            </w:r>
            <w:r>
              <w:rPr>
                <w:szCs w:val="21"/>
              </w:rPr>
              <w:t>y.</w:t>
            </w:r>
          </w:p>
        </w:tc>
      </w:tr>
      <w:tr>
        <w:trPr>
          <w:trHeight w:val="372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作物的</w:t>
            </w:r>
          </w:p>
          <w:p>
            <w:pPr>
              <w:pStyle w:val="Normal"/>
              <w:jc w:val="center"/>
              <w:rPr/>
            </w:pPr>
            <w:r>
              <w:rPr/>
              <w:t>种植地块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ields of </w:t>
            </w:r>
            <w:r>
              <w:rPr/>
              <w:t xml:space="preserve">non-organic </w:t>
            </w:r>
            <w:r>
              <w:rPr/>
              <w:t>crop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  <w:p>
            <w:pPr>
              <w:pStyle w:val="Normal"/>
              <w:jc w:val="center"/>
              <w:rPr/>
            </w:pPr>
            <w:r>
              <w:rPr/>
              <w:t>Buffer zones between organic and non-organic fields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地块</w:t>
            </w:r>
          </w:p>
          <w:p>
            <w:pPr>
              <w:pStyle w:val="Normal"/>
              <w:jc w:val="center"/>
              <w:rPr/>
            </w:pPr>
            <w:r>
              <w:rPr/>
              <w:t>投入物名称</w:t>
            </w:r>
          </w:p>
          <w:p>
            <w:pPr>
              <w:pStyle w:val="Normal"/>
              <w:jc w:val="center"/>
              <w:rPr/>
            </w:pPr>
            <w:r>
              <w:rPr/>
              <w:t>Inputs in non-organic fields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保存了非有机地块的生产记录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s record of the non-organic fields kept?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采取防止有机与非有机产品污染</w:t>
            </w:r>
            <w:r>
              <w:rPr/>
              <w:t>/</w:t>
            </w:r>
            <w:r>
              <w:rPr/>
              <w:t>混杂的措施</w:t>
            </w:r>
          </w:p>
          <w:p>
            <w:pPr>
              <w:pStyle w:val="Normal"/>
              <w:jc w:val="center"/>
              <w:rPr/>
            </w:pPr>
            <w:r>
              <w:rPr/>
              <w:t>measures to avoid organic products from commingling with or contamination of non-organic products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406062746"/>
            <w:bookmarkStart w:id="53" w:name="__Fieldmark__26_3406062746"/>
            <w:bookmarkEnd w:id="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406062746"/>
            <w:bookmarkStart w:id="55" w:name="__Fieldmark__27_3406062746"/>
            <w:bookmarkEnd w:id="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406062746"/>
            <w:bookmarkStart w:id="57" w:name="__Fieldmark__28_3406062746"/>
            <w:bookmarkEnd w:id="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406062746"/>
            <w:bookmarkStart w:id="59" w:name="__Fieldmark__29_3406062746"/>
            <w:bookmarkEnd w:id="5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406062746"/>
            <w:bookmarkStart w:id="61" w:name="__Fieldmark__30_3406062746"/>
            <w:bookmarkEnd w:id="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406062746"/>
            <w:bookmarkStart w:id="63" w:name="__Fieldmark__31_3406062746"/>
            <w:bookmarkEnd w:id="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406062746"/>
            <w:bookmarkStart w:id="65" w:name="__Fieldmark__32_3406062746"/>
            <w:bookmarkEnd w:id="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406062746"/>
            <w:bookmarkStart w:id="67" w:name="__Fieldmark__33_3406062746"/>
            <w:bookmarkEnd w:id="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406062746"/>
            <w:bookmarkStart w:id="69" w:name="__Fieldmark__34_3406062746"/>
            <w:bookmarkEnd w:id="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406062746"/>
            <w:bookmarkStart w:id="71" w:name="__Fieldmark__35_3406062746"/>
            <w:bookmarkEnd w:id="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406062746"/>
            <w:bookmarkStart w:id="73" w:name="__Fieldmark__36_3406062746"/>
            <w:bookmarkEnd w:id="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406062746"/>
            <w:bookmarkStart w:id="75" w:name="__Fieldmark__37_3406062746"/>
            <w:bookmarkEnd w:id="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2</w:t>
            </w:r>
            <w:r>
              <w:rPr>
                <w:rFonts w:ascii="宋体;SimSun" w:hAnsi="宋体;SimSun"/>
              </w:rPr>
              <w:t xml:space="preserve">在申请认证的同一个生产单元内，是否存在相同或不易区分的有机和非有机作物？ </w:t>
            </w:r>
            <w:r>
              <w:rPr>
                <w:szCs w:val="21"/>
              </w:rPr>
              <w:t xml:space="preserve">Within the range of the farm, is there any </w:t>
            </w:r>
            <w:r>
              <w:rPr>
                <w:szCs w:val="21"/>
              </w:rPr>
              <w:t>organic and non-organic crops</w:t>
            </w:r>
            <w:r>
              <w:rPr>
                <w:szCs w:val="21"/>
              </w:rPr>
              <w:t xml:space="preserve"> involved being the same or similar</w:t>
            </w:r>
            <w:r>
              <w:rPr>
                <w:szCs w:val="21"/>
              </w:rPr>
              <w:t xml:space="preserve"> that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be identified visually</w:t>
            </w:r>
            <w:r>
              <w:rPr>
                <w:szCs w:val="21"/>
              </w:rPr>
              <w:t>?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406062746"/>
            <w:bookmarkStart w:id="77" w:name="__Fieldmark__38_3406062746"/>
            <w:bookmarkEnd w:id="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406062746"/>
            <w:bookmarkStart w:id="79" w:name="__Fieldmark__39_3406062746"/>
            <w:bookmarkEnd w:id="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如是，请列出作物名称</w:t>
            </w:r>
            <w:r>
              <w:rPr/>
              <w:t>If yes, please list the name of the crop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.3</w:t>
            </w:r>
            <w:r>
              <w:rPr>
                <w:b/>
              </w:rPr>
              <w:t>产地环境</w:t>
            </w:r>
            <w:r>
              <w:rPr>
                <w:bCs/>
              </w:rPr>
              <w:t>Environment of production area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生产单元是否远离城区、工矿区、交通主干线、工业污染源、生活垃圾场等</w:t>
            </w:r>
            <w:r>
              <w:rPr/>
              <w:t xml:space="preserve">Is the production unit far from urban area, </w:t>
            </w:r>
            <w:r>
              <w:rPr>
                <w:rFonts w:cs="宋体;SimSun"/>
                <w:szCs w:val="21"/>
              </w:rPr>
              <w:t xml:space="preserve"> mining area, traffic roads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industrial pollution sources, and garbage disposal area etc.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0" w:name="__Fieldmark__40_3406062746"/>
            <w:bookmarkStart w:id="81" w:name="__Fieldmark__40_3406062746"/>
            <w:bookmarkEnd w:id="8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2" w:name="__Fieldmark__41_3406062746"/>
            <w:bookmarkStart w:id="83" w:name="__Fieldmark__41_3406062746"/>
            <w:bookmarkEnd w:id="8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/>
              </w:rPr>
              <w:t>产地环境质量是否符合标准要求</w:t>
            </w:r>
            <w:r>
              <w:rPr>
                <w:rFonts w:cs="宋体;SimSun"/>
                <w:szCs w:val="21"/>
              </w:rPr>
              <w:t>Is the environment quality of production area in compliance with the requirements of the standards</w:t>
            </w:r>
            <w:r>
              <w:rPr>
                <w:rFonts w:ascii="宋体;SimSun" w:hAnsi="宋体;SimSun"/>
              </w:rPr>
              <w:t xml:space="preserve">？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4" w:name="__Fieldmark__42_3406062746"/>
            <w:bookmarkStart w:id="85" w:name="__Fieldmark__42_3406062746"/>
            <w:bookmarkEnd w:id="8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6" w:name="__Fieldmark__43_3406062746"/>
            <w:bookmarkStart w:id="87" w:name="__Fieldmark__43_3406062746"/>
            <w:bookmarkEnd w:id="8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4 </w:t>
            </w:r>
            <w:r>
              <w:rPr>
                <w:b/>
                <w:szCs w:val="21"/>
              </w:rPr>
              <w:t>缓冲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</w:rPr>
              <w:t>Buffer zones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邻近常规生产区域是否可能对有机生产区域造成污染风险？</w:t>
            </w:r>
            <w:r>
              <w:rPr>
                <w:szCs w:val="21"/>
              </w:rPr>
              <w:t xml:space="preserve">Is there any </w:t>
            </w:r>
            <w:r>
              <w:rPr>
                <w:szCs w:val="21"/>
              </w:rPr>
              <w:t>risk of the production in the adjoining fields bringing contamination to the organic fields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406062746"/>
            <w:bookmarkStart w:id="89" w:name="__Fieldmark__44_3406062746"/>
            <w:bookmarkEnd w:id="8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406062746"/>
            <w:bookmarkStart w:id="91" w:name="__Fieldmark__45_3406062746"/>
            <w:bookmarkEnd w:id="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生产区域缓冲带类型</w:t>
            </w:r>
            <w:r>
              <w:rPr/>
              <w:t>Types of the buffer zones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406062746"/>
            <w:bookmarkStart w:id="93" w:name="__Fieldmark__46_3406062746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农田</w:t>
            </w:r>
            <w:r>
              <w:rPr>
                <w:rFonts w:eastAsia="Times New Roman"/>
              </w:rPr>
              <w:t xml:space="preserve"> </w:t>
            </w:r>
            <w:r>
              <w:rPr/>
              <w:t>crop land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406062746"/>
            <w:bookmarkStart w:id="95" w:name="__Fieldmark__47_3406062746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林带</w:t>
            </w:r>
            <w:r>
              <w:rPr/>
              <w:t>tree line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406062746"/>
            <w:bookmarkStart w:id="97" w:name="__Fieldmark__48_3406062746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木</w:t>
            </w:r>
            <w:r>
              <w:rPr>
                <w:rFonts w:eastAsia="Times New Roman"/>
              </w:rPr>
              <w:t xml:space="preserve"> </w:t>
            </w:r>
            <w:r>
              <w:rPr/>
              <w:t>hedgerow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406062746"/>
            <w:bookmarkStart w:id="99" w:name="__Fieldmark__49_3406062746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野生植物</w:t>
            </w:r>
            <w:r>
              <w:rPr>
                <w:rFonts w:eastAsia="Times New Roman"/>
              </w:rPr>
              <w:t xml:space="preserve"> </w:t>
            </w:r>
            <w:r>
              <w:rPr/>
              <w:t>wildlife planting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406062746"/>
            <w:bookmarkStart w:id="101" w:name="__Fieldmark__50_3406062746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道路</w:t>
            </w:r>
            <w:r>
              <w:rPr>
                <w:rFonts w:eastAsia="Times New Roman"/>
              </w:rPr>
              <w:t xml:space="preserve"> </w:t>
            </w:r>
            <w:r>
              <w:rPr/>
              <w:t>road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406062746"/>
            <w:bookmarkStart w:id="103" w:name="__Fieldmark__51_3406062746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河流</w:t>
            </w:r>
            <w:r>
              <w:rPr>
                <w:rFonts w:eastAsia="Times New Roman"/>
              </w:rPr>
              <w:t xml:space="preserve"> </w:t>
            </w:r>
            <w:r>
              <w:rPr/>
              <w:t>river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406062746"/>
            <w:bookmarkStart w:id="105" w:name="__Fieldmark__52_3406062746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草地</w:t>
            </w:r>
            <w:r>
              <w:rPr>
                <w:rFonts w:eastAsia="Times New Roman"/>
              </w:rPr>
              <w:t xml:space="preserve"> </w:t>
            </w:r>
            <w:r>
              <w:rPr/>
              <w:t>grass strip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406062746"/>
            <w:bookmarkStart w:id="107" w:name="__Fieldmark__53_3406062746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 (please specify)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  <w:lang w:val="fr-FR"/>
              </w:rPr>
              <w:t>3.5</w:t>
            </w:r>
            <w:r>
              <w:rPr>
                <w:szCs w:val="21"/>
                <w:lang w:val="fr-FR"/>
              </w:rPr>
              <w:t xml:space="preserve"> </w:t>
            </w:r>
            <w:r>
              <w:rPr/>
              <w:t>如果使用</w:t>
            </w:r>
            <w:r>
              <w:rPr>
                <w:b/>
              </w:rPr>
              <w:t>种子</w:t>
            </w:r>
            <w:r>
              <w:rPr>
                <w:b/>
              </w:rPr>
              <w:t>/</w:t>
            </w:r>
            <w:r>
              <w:rPr>
                <w:b/>
              </w:rPr>
              <w:t>繁殖材料</w:t>
            </w:r>
            <w:r>
              <w:rPr/>
              <w:t>，请填写下列表格（如种类较多，可另附页）。</w:t>
            </w:r>
            <w:r>
              <w:rPr/>
              <w:t>If seeds/</w:t>
            </w:r>
            <w:r>
              <w:rPr>
                <w:bCs/>
                <w:szCs w:val="21"/>
              </w:rPr>
              <w:t>propagation materials</w:t>
            </w:r>
            <w:r>
              <w:rPr>
                <w:bCs/>
                <w:szCs w:val="21"/>
              </w:rPr>
              <w:t xml:space="preserve"> are used, please fill in the following table. </w:t>
            </w:r>
            <w:r>
              <w:rPr>
                <w:szCs w:val="21"/>
              </w:rPr>
              <w:t>Attach additional sheet if necessar</w:t>
            </w:r>
            <w:r>
              <w:rPr>
                <w:szCs w:val="21"/>
              </w:rPr>
              <w:t>y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能够在市场上获得有机种子或繁殖材料</w:t>
            </w:r>
            <w:r>
              <w:rPr/>
              <w:t>Whether organic seeds/</w:t>
            </w:r>
            <w:r>
              <w:rPr>
                <w:bCs/>
                <w:szCs w:val="21"/>
              </w:rPr>
              <w:t>propagation materials</w:t>
            </w:r>
            <w:r>
              <w:rPr>
                <w:bCs/>
                <w:szCs w:val="21"/>
              </w:rPr>
              <w:t xml:space="preserve"> may be obtained from the market or not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08" w:name="__Fieldmark__54_3406062746"/>
            <w:bookmarkStart w:id="109" w:name="__Fieldmark__54_3406062746"/>
            <w:bookmarkEnd w:id="10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bCs/>
                <w:szCs w:val="21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10" w:name="__Fieldmark__55_3406062746"/>
            <w:bookmarkStart w:id="111" w:name="__Fieldmark__55_3406062746"/>
            <w:bookmarkEnd w:id="11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bCs/>
                <w:szCs w:val="21"/>
              </w:rPr>
              <w:t>no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若否，在使用常规种子或繁殖材料时，是否制定了获得有机种子和植物繁殖材料的计划？</w:t>
            </w:r>
            <w:r>
              <w:rPr>
                <w:rFonts w:cs="宋体;SimSun"/>
              </w:rPr>
              <w:t>若是，请提供。</w:t>
            </w:r>
            <w:r>
              <w:rPr>
                <w:rFonts w:cs="宋体;SimSun"/>
              </w:rPr>
              <w:t xml:space="preserve">If no, </w:t>
            </w:r>
            <w:r>
              <w:rPr/>
              <w:t>has</w:t>
            </w:r>
            <w:r>
              <w:rPr>
                <w:rFonts w:cs="宋体;SimSun"/>
              </w:rPr>
              <w:t xml:space="preserve"> any plan been set up and applied for seeking organic </w:t>
            </w:r>
            <w:r>
              <w:rPr>
                <w:szCs w:val="21"/>
              </w:rPr>
              <w:t>seed</w:t>
            </w:r>
            <w:r>
              <w:rPr>
                <w:szCs w:val="21"/>
              </w:rPr>
              <w:t>s/</w:t>
            </w:r>
            <w:r>
              <w:rPr>
                <w:szCs w:val="21"/>
              </w:rPr>
              <w:t xml:space="preserve"> propagation materials</w:t>
            </w:r>
            <w:r>
              <w:rPr>
                <w:szCs w:val="21"/>
              </w:rPr>
              <w:t xml:space="preserve"> when using conventional </w:t>
            </w:r>
            <w:r>
              <w:rPr>
                <w:szCs w:val="21"/>
              </w:rPr>
              <w:t>seed</w:t>
            </w:r>
            <w:r>
              <w:rPr>
                <w:szCs w:val="21"/>
              </w:rPr>
              <w:t>s/</w:t>
            </w:r>
            <w:r>
              <w:rPr>
                <w:szCs w:val="21"/>
              </w:rPr>
              <w:t xml:space="preserve"> propagation materials</w:t>
            </w:r>
            <w:r>
              <w:rPr>
                <w:szCs w:val="21"/>
              </w:rPr>
              <w:t xml:space="preserve">? </w:t>
            </w:r>
            <w:r>
              <w:rPr>
                <w:rFonts w:cs="宋体;SimSun"/>
              </w:rPr>
              <w:t>Please provide the plan</w:t>
            </w:r>
            <w:r>
              <w:rPr>
                <w:u w:val="single"/>
              </w:rPr>
              <w:t xml:space="preserve">                </w:t>
            </w:r>
          </w:p>
        </w:tc>
      </w:tr>
      <w:tr>
        <w:trPr>
          <w:trHeight w:val="36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Name of the s</w:t>
            </w:r>
            <w:r>
              <w:rPr>
                <w:bCs/>
                <w:szCs w:val="21"/>
              </w:rPr>
              <w:t>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on materials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Organic</w:t>
            </w:r>
            <w:r>
              <w:rPr>
                <w:bCs/>
                <w:szCs w:val="21"/>
              </w:rPr>
              <w:t xml:space="preserve"> o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Conventional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（自留或外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Source (</w:t>
            </w:r>
            <w:r>
              <w:rPr>
                <w:bCs/>
                <w:szCs w:val="21"/>
              </w:rPr>
              <w:t>Self-retained or purchased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Is there any treatment or substance used? If yes, please specify.</w:t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若生产单元自行培育一年生植物种苗，是否采用有机生产方式</w:t>
            </w:r>
            <w:r>
              <w:rPr>
                <w:rFonts w:cs="宋体;SimSun"/>
              </w:rPr>
              <w:t>If annual seedlings cultivated on farm, is the method of cultivation in line with organic standard</w:t>
            </w:r>
            <w:r>
              <w:rPr>
                <w:rFonts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2" w:name="__Fieldmark__56_3406062746"/>
            <w:bookmarkStart w:id="113" w:name="__Fieldmark__56_3406062746"/>
            <w:bookmarkEnd w:id="113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是</w:t>
            </w:r>
            <w:r>
              <w:rPr>
                <w:rFonts w:cs="宋体;SimSun"/>
              </w:rPr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4" w:name="__Fieldmark__57_3406062746"/>
            <w:bookmarkStart w:id="115" w:name="__Fieldmark__57_3406062746"/>
            <w:bookmarkEnd w:id="115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否</w:t>
            </w:r>
            <w:r>
              <w:rPr>
                <w:rFonts w:cs="宋体;SimSun"/>
              </w:rPr>
              <w:t xml:space="preserve">No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6" w:name="__Fieldmark__58_3406062746"/>
            <w:bookmarkStart w:id="117" w:name="__Fieldmark__58_3406062746"/>
            <w:bookmarkEnd w:id="117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不培育</w:t>
            </w:r>
            <w:r>
              <w:rPr>
                <w:rFonts w:cs="宋体;SimSun"/>
              </w:rPr>
              <w:t>none cultivated</w:t>
            </w:r>
            <w:r>
              <w:rPr>
                <w:rFonts w:cs="宋体;SimSun"/>
              </w:rPr>
              <w:t>；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若是，请描述使用的基质、土壤培肥物质、病虫草害防治物质等信息</w:t>
            </w:r>
            <w:r>
              <w:rPr>
                <w:rFonts w:cs="宋体;SimSun"/>
              </w:rPr>
              <w:t xml:space="preserve">If yes, please provide the </w:t>
            </w:r>
            <w:r>
              <w:rPr>
                <w:rFonts w:cs="宋体;SimSun"/>
              </w:rPr>
              <w:t>information</w:t>
            </w:r>
            <w:r>
              <w:rPr>
                <w:rFonts w:cs="宋体;SimSun"/>
              </w:rPr>
              <w:t xml:space="preserve"> of medium and substance application in soil fertility improvement and pest control</w:t>
            </w:r>
            <w:r>
              <w:rPr>
                <w:rFonts w:cs="宋体;SimSun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i/>
                <w:i/>
                <w:color w:val="808080"/>
                <w:szCs w:val="21"/>
              </w:rPr>
            </w:pPr>
            <w:r>
              <w:rPr>
                <w:rFonts w:cs="宋体;SimSun"/>
                <w:i/>
                <w:color w:val="808080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  <w:szCs w:val="21"/>
              </w:rPr>
              <w:t xml:space="preserve">3.6 </w:t>
            </w:r>
            <w:r>
              <w:rPr>
                <w:b/>
              </w:rPr>
              <w:t>栽培</w:t>
            </w:r>
            <w:r>
              <w:rPr>
                <w:bCs/>
              </w:rPr>
              <w:t>Cultiv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6.1</w:t>
            </w:r>
            <w:r>
              <w:rPr>
                <w:szCs w:val="21"/>
              </w:rPr>
              <w:t>是否采用作物轮作、间作套作等栽培方式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If methods of rotation, intercropping and interplanting used? 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406062746"/>
            <w:bookmarkStart w:id="119" w:name="__Fieldmark__59_3406062746"/>
            <w:bookmarkEnd w:id="1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406062746"/>
            <w:bookmarkStart w:id="121" w:name="__Fieldmark__60_3406062746"/>
            <w:bookmarkEnd w:id="1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3.6.2 </w:t>
            </w:r>
            <w:r>
              <w:rPr>
                <w:szCs w:val="21"/>
              </w:rPr>
              <w:t>是否存在冬季休耕？</w:t>
            </w:r>
            <w:r>
              <w:rPr>
                <w:szCs w:val="21"/>
              </w:rPr>
              <w:t>If winter fallow</w:t>
            </w:r>
            <w:r>
              <w:rPr>
                <w:szCs w:val="21"/>
              </w:rPr>
              <w:t>ing</w:t>
            </w:r>
            <w:r>
              <w:rPr>
                <w:szCs w:val="21"/>
              </w:rPr>
              <w:t xml:space="preserve"> applied?</w:t>
            </w:r>
            <w:r>
              <w:rPr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406062746"/>
            <w:bookmarkStart w:id="123" w:name="__Fieldmark__61_3406062746"/>
            <w:bookmarkEnd w:id="12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406062746"/>
            <w:bookmarkStart w:id="125" w:name="__Fieldmark__62_3406062746"/>
            <w:bookmarkEnd w:id="1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szCs w:val="21"/>
              </w:rPr>
              <w:t>3.6.</w:t>
            </w:r>
            <w:r>
              <w:rPr/>
              <w:t xml:space="preserve">3 </w:t>
            </w:r>
            <w:r>
              <w:rPr/>
              <w:t>灌溉水来源</w:t>
            </w:r>
            <w:r>
              <w:rPr>
                <w:rFonts w:eastAsia="Times New Roman"/>
              </w:rPr>
              <w:t xml:space="preserve"> </w:t>
            </w:r>
            <w:r>
              <w:rPr/>
              <w:t>Source of irrigati</w:t>
            </w:r>
            <w:r>
              <w:rPr/>
              <w:t>on</w:t>
            </w:r>
            <w:r>
              <w:rPr/>
              <w:t xml:space="preserve"> water</w:t>
            </w:r>
            <w:r>
              <w:rPr/>
              <w:t>：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406062746"/>
            <w:bookmarkStart w:id="127" w:name="__Fieldmark__63_3406062746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地下水</w:t>
            </w:r>
            <w:r>
              <w:rPr/>
              <w:t>ground water</w:t>
            </w:r>
            <w:r>
              <w:rPr/>
              <w:t xml:space="preserve"> 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406062746"/>
            <w:bookmarkStart w:id="129" w:name="__Fieldmark__64_3406062746"/>
            <w:bookmarkEnd w:id="1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河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小溪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水库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山泉水</w:t>
            </w:r>
            <w:r>
              <w:rPr>
                <w:rFonts w:eastAsia="Times New Roman"/>
              </w:rPr>
              <w:t xml:space="preserve"> </w:t>
            </w:r>
            <w:r>
              <w:rPr/>
              <w:t>river/stream/ reservoir /spring</w:t>
            </w:r>
            <w:r>
              <w:rPr/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406062746"/>
            <w:bookmarkStart w:id="131" w:name="__Fieldmark__65_3406062746"/>
            <w:bookmarkEnd w:id="1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市政供水</w:t>
            </w:r>
            <w:r>
              <w:rPr/>
              <w:t>Municipal water</w:t>
            </w:r>
            <w:r>
              <w:rPr/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406062746"/>
            <w:bookmarkStart w:id="133" w:name="__Fieldmark__66_3406062746"/>
            <w:bookmarkEnd w:id="1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6.4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采用何种灌溉方式</w:t>
            </w:r>
            <w:r>
              <w:rPr>
                <w:szCs w:val="21"/>
              </w:rPr>
              <w:t>Method of irrigation</w:t>
            </w:r>
            <w:r>
              <w:rPr>
                <w:rFonts w:ascii="宋体;SimSun" w:hAnsi="宋体;SimSun"/>
              </w:rPr>
              <w:t xml:space="preserve">：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406062746"/>
            <w:bookmarkStart w:id="135" w:name="__Fieldmark__67_3406062746"/>
            <w:bookmarkEnd w:id="1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不灌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No irrigation needed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406062746"/>
            <w:bookmarkStart w:id="137" w:name="__Fieldmark__68_3406062746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漫灌</w:t>
            </w:r>
            <w:r>
              <w:rPr/>
              <w:t>flood irrigation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406062746"/>
            <w:bookmarkStart w:id="139" w:name="__Fieldmark__69_3406062746"/>
            <w:bookmarkEnd w:id="1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滴灌 </w:t>
            </w:r>
            <w:r>
              <w:rPr>
                <w:szCs w:val="21"/>
              </w:rPr>
              <w:t>dripping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406062746"/>
            <w:bookmarkStart w:id="141" w:name="__Fieldmark__70_3406062746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喷灌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prinkling</w:t>
            </w:r>
            <w:r>
              <w:rPr/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406062746"/>
            <w:bookmarkStart w:id="143" w:name="__Fieldmark__71_3406062746"/>
            <w:bookmarkEnd w:id="1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渗灌 </w:t>
            </w:r>
            <w:r>
              <w:rPr>
                <w:szCs w:val="21"/>
              </w:rPr>
              <w:t>infiltration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406062746"/>
            <w:bookmarkStart w:id="145" w:name="__Fieldmark__72_3406062746"/>
            <w:bookmarkEnd w:id="1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 (please specify)</w:t>
            </w:r>
            <w:r>
              <w:rPr>
                <w:rFonts w:ascii="宋体;SimSun" w:hAnsi="宋体;SimSun"/>
              </w:rPr>
              <w:t>：</w:t>
            </w:r>
          </w:p>
        </w:tc>
      </w:tr>
      <w:tr>
        <w:trPr>
          <w:trHeight w:val="2687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3.7 </w:t>
            </w:r>
            <w:r>
              <w:rPr>
                <w:b/>
              </w:rPr>
              <w:t>土肥管理</w:t>
            </w:r>
            <w:r>
              <w:rPr>
                <w:b/>
                <w:bCs/>
                <w:szCs w:val="21"/>
              </w:rPr>
              <w:t>Soil fertili</w:t>
            </w:r>
            <w:r>
              <w:rPr>
                <w:b/>
                <w:bCs/>
                <w:szCs w:val="21"/>
              </w:rPr>
              <w:t>ty</w:t>
            </w:r>
            <w:r>
              <w:rPr>
                <w:b/>
                <w:bCs/>
                <w:szCs w:val="21"/>
              </w:rPr>
              <w:t xml:space="preserve"> management</w:t>
            </w:r>
          </w:p>
          <w:p>
            <w:pPr>
              <w:pStyle w:val="Normal"/>
              <w:spacing w:lineRule="exact" w:line="360" w:before="60" w:after="0"/>
              <w:jc w:val="left"/>
              <w:rPr>
                <w:rFonts w:cs="宋体;SimSun"/>
                <w:b/>
                <w:b/>
                <w:bCs/>
              </w:rPr>
            </w:pPr>
            <w:r>
              <w:rPr/>
              <w:t>3.7</w:t>
            </w:r>
            <w:r>
              <w:rPr>
                <w:rFonts w:cs="宋体;SimSun"/>
                <w:bCs/>
              </w:rPr>
              <w:t xml:space="preserve">.1 </w:t>
            </w:r>
            <w:r>
              <w:rPr>
                <w:rFonts w:cs="宋体;SimSun"/>
                <w:caps/>
              </w:rPr>
              <w:t>生产单元采取何种措施维持和提高土壤肥力？</w:t>
            </w:r>
            <w:r>
              <w:rPr>
                <w:bCs/>
                <w:szCs w:val="21"/>
              </w:rPr>
              <w:t xml:space="preserve">Is any method applied to </w:t>
            </w:r>
            <w:r>
              <w:rPr>
                <w:bCs/>
                <w:szCs w:val="21"/>
              </w:rPr>
              <w:t>maintain and improve soil fertility</w:t>
            </w:r>
            <w:r>
              <w:rPr>
                <w:rFonts w:cs="宋体;SimSun"/>
                <w:caps/>
              </w:rPr>
              <w:t>？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left="315" w:hanging="0"/>
              <w:jc w:val="left"/>
              <w:rPr>
                <w:rFonts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406062746"/>
            <w:bookmarkStart w:id="147" w:name="__Fieldmark__73_3406062746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作物轮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rop rotation</w:t>
            </w:r>
            <w:r>
              <w:rPr>
                <w:rFonts w:cs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406062746"/>
            <w:bookmarkStart w:id="149" w:name="__Fieldmark__74_3406062746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间作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套种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Inter-planting</w:t>
            </w:r>
            <w:r>
              <w:rPr>
                <w:rFonts w:cs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406062746"/>
            <w:bookmarkStart w:id="151" w:name="__Fieldmark__75_3406062746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秸秆还田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Incorporation of crop residues</w:t>
            </w:r>
            <w:r>
              <w:rPr>
                <w:rFonts w:cs="宋体;SimSun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406062746"/>
            <w:bookmarkStart w:id="153" w:name="__Fieldmark__76_3406062746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绿肥作物翻埋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Green manure plow-down /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ver crops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406062746"/>
            <w:bookmarkStart w:id="155" w:name="__Fieldmark__77_3406062746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深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ub-soiling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left="315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406062746"/>
            <w:bookmarkStart w:id="157" w:name="__Fieldmark__78_3406062746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种植豆科作物</w:t>
            </w:r>
            <w:r>
              <w:rPr>
                <w:rFonts w:eastAsia="Times New Roman"/>
              </w:rPr>
              <w:t xml:space="preserve"> </w:t>
            </w:r>
            <w:r>
              <w:rPr/>
              <w:t>grow leguminous crops</w:t>
            </w:r>
            <w:r>
              <w:rPr>
                <w:rFonts w:cs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406062746"/>
            <w:bookmarkStart w:id="159" w:name="__Fieldmark__79_3406062746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少耕</w:t>
            </w:r>
            <w:r>
              <w:rPr/>
              <w:t>/</w:t>
            </w:r>
            <w:r>
              <w:rPr/>
              <w:t>免耕</w:t>
            </w:r>
            <w:r>
              <w:rPr>
                <w:rFonts w:eastAsia="Times New Roman"/>
              </w:rPr>
              <w:t xml:space="preserve"> </w:t>
            </w:r>
            <w:r>
              <w:rPr/>
              <w:t>Minimum tillage and no-tillage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406062746"/>
            <w:bookmarkStart w:id="161" w:name="__Fieldmark__80_3406062746"/>
            <w:bookmarkEnd w:id="161"/>
            <w:r>
              <w:rPr/>
            </w:r>
            <w:r>
              <w:rPr/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土地休闲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 xml:space="preserve">fallow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406062746"/>
            <w:bookmarkStart w:id="163" w:name="__Fieldmark__81_3406062746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其他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Other (please specify)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7</w:t>
            </w:r>
            <w:r>
              <w:rPr>
                <w:rFonts w:cs="宋体;SimSun"/>
                <w:bCs/>
              </w:rPr>
              <w:t>.</w:t>
            </w:r>
            <w:r>
              <w:rPr/>
              <w:t xml:space="preserve">2 </w:t>
            </w:r>
            <w:r>
              <w:rPr/>
              <w:t>列出在生产单元中所施用或计划使用的肥料</w:t>
            </w:r>
            <w:r>
              <w:rPr/>
              <w:t>Pleas list the fertilizer used or to be used in the organic production unit</w:t>
            </w:r>
            <w:r>
              <w:rPr/>
              <w:t>：</w:t>
            </w:r>
            <w:r>
              <w:rPr>
                <w:rFonts w:eastAsia="Times New Roman"/>
                <w:i/>
              </w:rPr>
              <w:t xml:space="preserve">  </w:t>
            </w:r>
            <w:r>
              <w:rPr>
                <w:rFonts w:eastAsia="Times New Roman"/>
                <w:i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406062746"/>
            <w:bookmarkStart w:id="165" w:name="__Fieldmark__82_3406062746"/>
            <w:bookmarkEnd w:id="1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  <w:r>
              <w:rPr/>
              <w:t>N/A</w:t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肥料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the fertilizer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原料组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gredient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商品名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rand Name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来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ource of the fertilizer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施用或计划施用的数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</w:t>
            </w:r>
            <w:r>
              <w:rPr>
                <w:color w:val="0000FF"/>
              </w:rPr>
              <w:t>公斤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亩</w:t>
            </w:r>
            <w:r>
              <w:rPr/>
              <w:t>）</w:t>
            </w:r>
            <w:r>
              <w:rPr/>
              <w:t>Amount of the fertilizer used or to be used per area(</w:t>
            </w:r>
            <w:r>
              <w:rPr>
                <w:color w:val="FF0000"/>
              </w:rPr>
              <w:t>Kg/ha.</w:t>
            </w:r>
            <w:r>
              <w:rPr/>
              <w:t>)</w:t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外购的商品有机肥或生物有机肥是否</w:t>
            </w:r>
            <w:r>
              <w:rPr>
                <w:rFonts w:cs="宋体;SimSun"/>
              </w:rPr>
              <w:t>经认证机构评估</w:t>
            </w:r>
            <w:r>
              <w:rPr/>
              <w:t>Has the purchased organic fertilizer been evaluated by a certifying agency</w:t>
            </w:r>
            <w:r>
              <w:rPr/>
              <w:t>？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406062746"/>
            <w:bookmarkStart w:id="167" w:name="__Fieldmark__83_3406062746"/>
            <w:bookmarkEnd w:id="1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406062746"/>
            <w:bookmarkStart w:id="169" w:name="__Fieldmark__84_3406062746"/>
            <w:bookmarkEnd w:id="1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406062746"/>
            <w:bookmarkStart w:id="171" w:name="__Fieldmark__85_3406062746"/>
            <w:bookmarkEnd w:id="1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  <w:r>
              <w:rPr>
                <w:szCs w:val="22"/>
              </w:rPr>
              <w:t>N/A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否，请提供相应的肥料原料组成、加工工艺等信息</w:t>
            </w:r>
            <w:r>
              <w:rPr/>
              <w:t>If no, please provide information of the ingredients and processing procedure of the fertilizer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是否施用人粪尿</w:t>
            </w:r>
            <w:r>
              <w:rPr/>
              <w:t xml:space="preserve">Is </w:t>
            </w:r>
            <w:r>
              <w:rPr>
                <w:bCs/>
                <w:szCs w:val="21"/>
              </w:rPr>
              <w:t xml:space="preserve">human </w:t>
            </w:r>
            <w:r>
              <w:rPr>
                <w:bCs/>
                <w:szCs w:val="21"/>
              </w:rPr>
              <w:t>excrement</w:t>
            </w:r>
            <w:r>
              <w:rPr/>
              <w:t xml:space="preserve"> </w:t>
            </w:r>
            <w:r>
              <w:rPr>
                <w:bCs/>
                <w:szCs w:val="21"/>
              </w:rPr>
              <w:t>applied</w:t>
            </w:r>
            <w:r>
              <w:rPr>
                <w:rFonts w:ascii="宋体;SimSun" w:hAnsi="宋体;SimSun"/>
              </w:rPr>
              <w:t>？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406062746"/>
            <w:bookmarkStart w:id="173" w:name="__Fieldmark__86_3406062746"/>
            <w:bookmarkEnd w:id="1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406062746"/>
            <w:bookmarkStart w:id="175" w:name="__Fieldmark__87_3406062746"/>
            <w:bookmarkEnd w:id="1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否  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是，请描述处理措施及施用的作物</w:t>
            </w:r>
            <w:r>
              <w:rPr/>
              <w:t xml:space="preserve">If yes, please describe the treatments and crops </w:t>
            </w:r>
            <w:r>
              <w:rPr/>
              <w:t>involved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ind w:right="105" w:firstLine="315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生产单元制作堆肥，请详细描述堆制过程，原料和添加剂及其所占比例（若需要，可另附页）</w:t>
            </w:r>
            <w:r>
              <w:rPr/>
              <w:t>If compost used in the production unit</w:t>
            </w:r>
            <w:r>
              <w:rPr/>
              <w:t>，</w:t>
            </w:r>
            <w:r>
              <w:rPr/>
              <w:t>please specify composting process, ingredients/additives and their formulation (if needed, additional sheet may be attached)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</w:rPr>
            </w:pPr>
            <w:r>
              <w:rPr>
                <w:b/>
              </w:rPr>
              <w:t>3.8</w:t>
            </w:r>
            <w:r>
              <w:rPr>
                <w:b/>
              </w:rPr>
              <w:t>病虫草害防治</w:t>
            </w:r>
            <w:r>
              <w:rPr>
                <w:szCs w:val="21"/>
              </w:rPr>
              <w:t>Disease, pest and weed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1</w:t>
            </w:r>
            <w:r>
              <w:rPr/>
              <w:t>病害防治</w:t>
            </w:r>
            <w:r>
              <w:rPr/>
              <w:t>Disease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</w:t>
            </w:r>
            <w:r>
              <w:rPr>
                <w:szCs w:val="21"/>
              </w:rPr>
              <w:t>What disease prevention strategies do you use?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406062746"/>
            <w:bookmarkStart w:id="177" w:name="__Fieldmark__88_3406062746"/>
            <w:bookmarkEnd w:id="1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病品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 xml:space="preserve">select plant species/varieties </w:t>
            </w:r>
            <w:r>
              <w:rPr>
                <w:szCs w:val="21"/>
              </w:rPr>
              <w:t>of high resistance to disease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406062746"/>
            <w:bookmarkStart w:id="179" w:name="__Fieldmark__89_3406062746"/>
            <w:bookmarkEnd w:id="1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/>
              <w:t>treat the seeds/propagation materials by measures other than chemicals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406062746"/>
            <w:bookmarkStart w:id="181" w:name="__Fieldmark__90_3406062746"/>
            <w:bookmarkEnd w:id="1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/>
              <w:t>grow healthy seedling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406062746"/>
            <w:bookmarkStart w:id="183" w:name="__Fieldmark__91_3406062746"/>
            <w:bookmarkEnd w:id="1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szCs w:val="21"/>
              </w:rPr>
              <w:t>timing of planting/cultivation</w:t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406062746"/>
            <w:bookmarkStart w:id="185" w:name="__Fieldmark__92_3406062746"/>
            <w:bookmarkEnd w:id="1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耕翻晒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loughing and </w:t>
            </w:r>
            <w:r>
              <w:rPr>
                <w:szCs w:val="21"/>
              </w:rPr>
              <w:t>solarization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406062746"/>
            <w:bookmarkStart w:id="187" w:name="__Fieldmark__93_3406062746"/>
            <w:bookmarkEnd w:id="1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田园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field sanitation</w:t>
            </w:r>
            <w:r>
              <w:rPr>
                <w:szCs w:val="2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406062746"/>
            <w:bookmarkStart w:id="189" w:name="__Fieldmark__94_3406062746"/>
            <w:bookmarkEnd w:id="1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轮作倒茬 </w:t>
            </w:r>
            <w:r>
              <w:rPr>
                <w:szCs w:val="21"/>
              </w:rPr>
              <w:t>crop rotation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406062746"/>
            <w:bookmarkStart w:id="191" w:name="__Fieldmark__95_3406062746"/>
            <w:bookmarkEnd w:id="1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控制种植密度 </w:t>
            </w:r>
            <w:r>
              <w:rPr>
                <w:szCs w:val="21"/>
              </w:rPr>
              <w:t>plant spacing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406062746"/>
            <w:bookmarkStart w:id="193" w:name="__Fieldmark__96_3406062746"/>
            <w:bookmarkEnd w:id="1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将病株带出农场 </w:t>
            </w:r>
            <w:r>
              <w:rPr>
                <w:szCs w:val="21"/>
              </w:rPr>
              <w:t>physical remova</w:t>
            </w:r>
            <w:r>
              <w:rPr>
                <w:szCs w:val="21"/>
              </w:rPr>
              <w:t>l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406062746"/>
            <w:bookmarkStart w:id="195" w:name="__Fieldmark__97_3406062746"/>
            <w:bookmarkEnd w:id="1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间作</w:t>
            </w:r>
            <w:r>
              <w:rPr/>
              <w:t>intercropping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406062746"/>
            <w:bookmarkStart w:id="197" w:name="__Fieldmark__98_3406062746"/>
            <w:bookmarkEnd w:id="1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(please specify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病害控制物质</w:t>
            </w:r>
            <w:r>
              <w:rPr>
                <w:szCs w:val="21"/>
              </w:rPr>
              <w:t>List disease control materials used or to be used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406062746"/>
            <w:bookmarkStart w:id="199" w:name="__Fieldmark__99_3406062746"/>
            <w:bookmarkEnd w:id="199"/>
            <w:r>
              <w:rPr/>
            </w:r>
            <w:r>
              <w:rPr/>
              <w:fldChar w:fldCharType="end"/>
            </w:r>
            <w:r>
              <w:rPr/>
              <w:t>不适用</w:t>
            </w:r>
            <w:r>
              <w:rPr/>
              <w:t>N/A</w:t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投入品名称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Name of input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Active ingredients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原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son of applicatio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时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ate of application</w:t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）</w:t>
            </w:r>
            <w:r>
              <w:rPr>
                <w:spacing w:val="-2"/>
              </w:rPr>
              <w:t>若使用铜盐作为病害防治物质，请列出单位面积年使用总量（以铜计）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0" w:name="__Fieldmark__100_3406062746"/>
            <w:bookmarkStart w:id="201" w:name="__Fieldmark__100_3406062746"/>
            <w:bookmarkEnd w:id="201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ascii="宋体;SimSun" w:hAnsi="宋体;SimSun" w:cs="宋体;SimSun"/>
                <w:spacing w:val="-2"/>
              </w:rPr>
              <w:t>＞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ascii="Vista Sans OT Reg;Arial" w:hAnsi="Vista Sans OT Reg;Arial" w:cs="Vista Sans OT Reg;Arial" w:eastAsia="Vista Sans OT Reg;Arial"/>
                <w:spacing w:val="-2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2" w:name="__Fieldmark__101_3406062746"/>
            <w:bookmarkStart w:id="203" w:name="__Fieldmark__101_3406062746"/>
            <w:bookmarkEnd w:id="203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cs="宋体;SimSun" w:ascii="宋体;SimSun" w:hAnsi="宋体;SimSun"/>
                <w:spacing w:val="-2"/>
                <w:szCs w:val="21"/>
              </w:rPr>
              <w:t>≤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pacing w:val="-2"/>
              </w:rPr>
              <w:t>If copper salt applied in disease control, please list the</w:t>
            </w:r>
            <w:r>
              <w:rPr/>
              <w:t xml:space="preserve"> amount of usage</w:t>
            </w:r>
            <w:r>
              <w:rPr>
                <w:spacing w:val="-2"/>
              </w:rPr>
              <w:t xml:space="preserve"> (calculate by Cu)</w:t>
            </w:r>
            <w:r>
              <w:rPr>
                <w:spacing w:val="-2"/>
              </w:rPr>
              <w:t>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4" w:name="__Fieldmark__102_3406062746"/>
            <w:bookmarkStart w:id="205" w:name="__Fieldmark__102_3406062746"/>
            <w:bookmarkEnd w:id="205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spacing w:val="-2"/>
              </w:rPr>
              <w:t>＞</w:t>
            </w:r>
            <w:r>
              <w:rPr>
                <w:spacing w:val="-2"/>
              </w:rPr>
              <w:t>6 kg Cu ha</w:t>
            </w:r>
            <w:r>
              <w:rPr>
                <w:spacing w:val="-2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>y</w:t>
            </w:r>
            <w:r>
              <w:rPr>
                <w:spacing w:val="-2"/>
                <w:szCs w:val="21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6" w:name="__Fieldmark__103_3406062746"/>
            <w:bookmarkStart w:id="207" w:name="__Fieldmark__103_3406062746"/>
            <w:bookmarkEnd w:id="207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cs="宋体;SimSun" w:ascii="宋体;SimSun" w:hAnsi="宋体;SimSun"/>
                <w:spacing w:val="-2"/>
                <w:szCs w:val="21"/>
              </w:rPr>
              <w:t>≤</w:t>
            </w:r>
            <w:r>
              <w:rPr>
                <w:spacing w:val="-2"/>
              </w:rPr>
              <w:t>6kg Cu ha</w:t>
            </w:r>
            <w:r>
              <w:rPr>
                <w:rFonts w:cs="Arial"/>
                <w:spacing w:val="-2"/>
                <w:szCs w:val="21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>y</w:t>
            </w:r>
            <w:r>
              <w:rPr>
                <w:spacing w:val="-2"/>
                <w:szCs w:val="21"/>
                <w:vertAlign w:val="superscript"/>
              </w:rPr>
              <w:t>-1</w:t>
            </w:r>
          </w:p>
          <w:p>
            <w:pPr>
              <w:pStyle w:val="Normal"/>
              <w:spacing w:lineRule="exact" w:line="360"/>
              <w:rPr>
                <w:spacing w:val="-2"/>
                <w:szCs w:val="21"/>
                <w:vertAlign w:val="superscript"/>
              </w:rPr>
            </w:pPr>
            <w:r>
              <w:rPr>
                <w:spacing w:val="-2"/>
                <w:szCs w:val="21"/>
                <w:vertAlign w:val="superscript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2</w:t>
            </w:r>
            <w:r>
              <w:rPr/>
              <w:t>虫害防治</w:t>
            </w:r>
            <w:r>
              <w:rPr/>
              <w:t>Pest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：</w:t>
            </w:r>
            <w:r>
              <w:rPr>
                <w:szCs w:val="21"/>
              </w:rPr>
              <w:t xml:space="preserve">What </w:t>
            </w:r>
            <w:r>
              <w:rPr>
                <w:szCs w:val="21"/>
              </w:rPr>
              <w:t>pest</w:t>
            </w:r>
            <w:r>
              <w:rPr>
                <w:szCs w:val="21"/>
              </w:rPr>
              <w:t xml:space="preserve"> prevention strategies do you use?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406062746"/>
            <w:bookmarkStart w:id="209" w:name="__Fieldmark__104_3406062746"/>
            <w:bookmarkEnd w:id="20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虫品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 xml:space="preserve">select plant species/varieties </w:t>
            </w:r>
            <w:r>
              <w:rPr>
                <w:szCs w:val="21"/>
              </w:rPr>
              <w:t>of high resistance to pest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3406062746"/>
            <w:bookmarkStart w:id="211" w:name="__Fieldmark__105_3406062746"/>
            <w:bookmarkEnd w:id="2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>
                <w:rFonts w:eastAsia="Times New Roman"/>
              </w:rPr>
              <w:t xml:space="preserve"> </w:t>
            </w:r>
            <w:r>
              <w:rPr/>
              <w:t>treat the seeds/propagation materials by measures other than chemicals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3406062746"/>
            <w:bookmarkStart w:id="213" w:name="__Fieldmark__106_3406062746"/>
            <w:bookmarkEnd w:id="2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ultivate healthy seedlin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3406062746"/>
            <w:bookmarkStart w:id="215" w:name="__Fieldmark__107_3406062746"/>
            <w:bookmarkEnd w:id="2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timing of planting/cultivation</w:t>
            </w:r>
            <w:r>
              <w:rPr/>
              <w:t xml:space="preserve"> 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3406062746"/>
            <w:bookmarkStart w:id="217" w:name="__Fieldmark__108_3406062746"/>
            <w:bookmarkEnd w:id="2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间作 </w:t>
            </w:r>
            <w:r>
              <w:rPr/>
              <w:t>intercropping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3406062746"/>
            <w:bookmarkStart w:id="219" w:name="__Fieldmark__109_3406062746"/>
            <w:bookmarkEnd w:id="2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轮作倒茬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crop rotation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3406062746"/>
            <w:bookmarkStart w:id="221" w:name="__Fieldmark__110_3406062746"/>
            <w:bookmarkEnd w:id="2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危害植株带出农场 </w:t>
            </w:r>
            <w:r>
              <w:rPr>
                <w:szCs w:val="21"/>
              </w:rPr>
              <w:t>physical remova</w:t>
            </w:r>
            <w:r>
              <w:rPr>
                <w:szCs w:val="21"/>
              </w:rPr>
              <w:t>l of the invaded plant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3406062746"/>
            <w:bookmarkStart w:id="223" w:name="__Fieldmark__111_3406062746"/>
            <w:bookmarkEnd w:id="22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保护和发展有益生物栖息地 </w:t>
            </w:r>
            <w:r>
              <w:rPr>
                <w:szCs w:val="21"/>
              </w:rPr>
              <w:t>development of habitat for natural enemi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3406062746"/>
            <w:bookmarkStart w:id="225" w:name="__Fieldmark__112_3406062746"/>
            <w:bookmarkEnd w:id="2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虫害监测 </w:t>
            </w:r>
            <w:r>
              <w:rPr>
                <w:szCs w:val="21"/>
              </w:rPr>
              <w:t>insect monitoring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3406062746"/>
            <w:bookmarkStart w:id="227" w:name="__Fieldmark__113_3406062746"/>
            <w:bookmarkEnd w:id="2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人工捕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hand picking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3406062746"/>
            <w:bookmarkStart w:id="229" w:name="__Fieldmark__114_3406062746"/>
            <w:bookmarkEnd w:id="2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机械捕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echanical capture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3406062746"/>
            <w:bookmarkStart w:id="231" w:name="__Fieldmark__115_3406062746"/>
            <w:bookmarkEnd w:id="2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诱捕作物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trap crops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3406062746"/>
            <w:bookmarkStart w:id="233" w:name="__Fieldmark__116_3406062746"/>
            <w:bookmarkEnd w:id="2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屏障</w:t>
            </w:r>
            <w:r>
              <w:rPr>
                <w:szCs w:val="21"/>
              </w:rPr>
              <w:t>physical barriers</w:t>
            </w:r>
            <w:r>
              <w:rPr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3406062746"/>
            <w:bookmarkStart w:id="235" w:name="__Fieldmark__117_3406062746"/>
            <w:bookmarkEnd w:id="2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清除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physical removal</w:t>
            </w:r>
            <w:r>
              <w:rPr>
                <w:szCs w:val="21"/>
              </w:rPr>
              <w:t xml:space="preserve"> of the pes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3406062746"/>
            <w:bookmarkStart w:id="237" w:name="__Fieldmark__118_3406062746"/>
            <w:bookmarkEnd w:id="2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陷阱</w:t>
            </w:r>
            <w:r>
              <w:rPr>
                <w:rFonts w:eastAsia="Times New Roman"/>
              </w:rPr>
              <w:t xml:space="preserve"> </w:t>
            </w:r>
            <w:r>
              <w:rPr/>
              <w:t>trap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3406062746"/>
            <w:bookmarkStart w:id="239" w:name="__Fieldmark__119_3406062746"/>
            <w:bookmarkEnd w:id="2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灯光诱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light trap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3406062746"/>
            <w:bookmarkStart w:id="241" w:name="__Fieldmark__120_3406062746"/>
            <w:bookmarkEnd w:id="2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色彩诱杀</w:t>
            </w:r>
            <w:r>
              <w:rPr>
                <w:rFonts w:eastAsia="Times New Roman"/>
              </w:rPr>
              <w:t xml:space="preserve"> </w:t>
            </w:r>
            <w:r>
              <w:rPr/>
              <w:t>color trap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3406062746"/>
            <w:bookmarkStart w:id="243" w:name="__Fieldmark__121_3406062746"/>
            <w:bookmarkEnd w:id="2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昆虫驱避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insect repellent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3406062746"/>
            <w:bookmarkStart w:id="245" w:name="__Fieldmark__122_3406062746"/>
            <w:bookmarkEnd w:id="2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动物驱避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a</w:t>
            </w:r>
            <w:r>
              <w:rPr>
                <w:szCs w:val="21"/>
              </w:rPr>
              <w:t>nimal repellent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3406062746"/>
            <w:bookmarkStart w:id="247" w:name="__Fieldmark__123_3406062746"/>
            <w:bookmarkEnd w:id="2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释放寄生性天敌 </w:t>
            </w:r>
            <w:r>
              <w:rPr>
                <w:szCs w:val="21"/>
              </w:rPr>
              <w:t xml:space="preserve">release of predators/parasites of </w:t>
            </w:r>
            <w:r>
              <w:rPr>
                <w:szCs w:val="21"/>
              </w:rPr>
              <w:t xml:space="preserve">the </w:t>
            </w:r>
            <w:r>
              <w:rPr>
                <w:szCs w:val="21"/>
              </w:rPr>
              <w:t>pest species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3406062746"/>
            <w:bookmarkStart w:id="249" w:name="__Fieldmark__124_3406062746"/>
            <w:bookmarkEnd w:id="2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(please specify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虫害控制物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List pest control materials used or to be used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3406062746"/>
            <w:bookmarkStart w:id="251" w:name="__Fieldmark__125_3406062746"/>
            <w:bookmarkEnd w:id="2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适用</w:t>
            </w:r>
            <w:r>
              <w:rPr/>
              <w:t>N/A</w:t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投入品名称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Name of input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Active ingredients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原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son of application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时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ate of application</w:t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 xml:space="preserve">.3 </w:t>
            </w:r>
            <w:r>
              <w:rPr/>
              <w:t>草害防治</w:t>
            </w:r>
            <w:r>
              <w:rPr/>
              <w:t>Weed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列出生产单元中的主要草害及发生季节</w:t>
            </w:r>
            <w:r>
              <w:rPr>
                <w:szCs w:val="21"/>
              </w:rPr>
              <w:t xml:space="preserve">What is your problem </w:t>
            </w:r>
            <w:r>
              <w:rPr>
                <w:szCs w:val="21"/>
              </w:rPr>
              <w:t>weed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 xml:space="preserve"> What is the </w:t>
            </w:r>
            <w:r>
              <w:rPr>
                <w:szCs w:val="21"/>
              </w:rPr>
              <w:t>occurrence</w:t>
            </w:r>
            <w:r>
              <w:rPr>
                <w:szCs w:val="21"/>
              </w:rPr>
              <w:t xml:space="preserve"> season of the weed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）请选择采取的防治措施</w:t>
            </w:r>
            <w:r>
              <w:rPr>
                <w:szCs w:val="21"/>
              </w:rPr>
              <w:t xml:space="preserve">What </w:t>
            </w:r>
            <w:r>
              <w:rPr>
                <w:szCs w:val="21"/>
              </w:rPr>
              <w:t>weed</w:t>
            </w:r>
            <w:r>
              <w:rPr>
                <w:szCs w:val="21"/>
              </w:rPr>
              <w:t xml:space="preserve"> prevention strategies do you use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3406062746"/>
            <w:bookmarkStart w:id="253" w:name="__Fieldmark__126_3406062746"/>
            <w:bookmarkEnd w:id="2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加强栽培管理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strengthen cultivation management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3406062746"/>
            <w:bookmarkStart w:id="255" w:name="__Fieldmark__127_3406062746"/>
            <w:bookmarkEnd w:id="2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轮作倒茬 </w:t>
            </w:r>
            <w:r>
              <w:rPr>
                <w:szCs w:val="21"/>
              </w:rPr>
              <w:t>crop rotation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3406062746"/>
            <w:bookmarkStart w:id="257" w:name="__Fieldmark__128_3406062746"/>
            <w:bookmarkEnd w:id="2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szCs w:val="21"/>
              </w:rPr>
              <w:t>timing of planting/cultivation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3406062746"/>
            <w:bookmarkStart w:id="259" w:name="__Fieldmark__129_3406062746"/>
            <w:bookmarkEnd w:id="2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中耕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intertillage weed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3406062746"/>
            <w:bookmarkStart w:id="261" w:name="__Fieldmark__130_3406062746"/>
            <w:bookmarkEnd w:id="2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土壤消毒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oil sterilization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3406062746"/>
            <w:bookmarkStart w:id="263" w:name="__Fieldmark__131_3406062746"/>
            <w:bookmarkEnd w:id="2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人工除草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hand weeding</w:t>
            </w:r>
            <w:r>
              <w:rPr/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3406062746"/>
            <w:bookmarkStart w:id="265" w:name="__Fieldmark__132_3406062746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火焰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flame weed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3406062746"/>
            <w:bookmarkStart w:id="267" w:name="__Fieldmark__133_3406062746"/>
            <w:bookmarkEnd w:id="2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蒸汽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team weeding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3406062746"/>
            <w:bookmarkStart w:id="269" w:name="__Fieldmark__134_3406062746"/>
            <w:bookmarkEnd w:id="2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除草机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weeding machine</w:t>
            </w:r>
            <w:r>
              <w:rPr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3406062746"/>
            <w:bookmarkStart w:id="271" w:name="__Fieldmark__135_3406062746"/>
            <w:bookmarkEnd w:id="2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放养家畜禽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livestock grazing</w:t>
            </w:r>
            <w:r>
              <w:rPr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3406062746"/>
            <w:bookmarkStart w:id="273" w:name="__Fieldmark__136_3406062746"/>
            <w:bookmarkEnd w:id="2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作物覆盖</w:t>
            </w:r>
            <w:r>
              <w:rPr>
                <w:rFonts w:eastAsia="Times New Roman"/>
              </w:rPr>
              <w:t xml:space="preserve"> </w:t>
            </w:r>
            <w:r>
              <w:rPr/>
              <w:t>crop mulching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3406062746"/>
            <w:bookmarkStart w:id="275" w:name="__Fieldmark__137_3406062746"/>
            <w:bookmarkEnd w:id="2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地膜覆盖</w:t>
            </w:r>
            <w:r>
              <w:rPr/>
              <w:t>film mulch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3406062746"/>
            <w:bookmarkStart w:id="277" w:name="__Fieldmark__138_3406062746"/>
            <w:bookmarkEnd w:id="2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水除草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rrigation wee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3406062746"/>
            <w:bookmarkStart w:id="279" w:name="__Fieldmark__139_3406062746"/>
            <w:bookmarkEnd w:id="2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 (please specify)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外包</w:t>
            </w:r>
            <w:r>
              <w:rPr/>
              <w:t>subcontrac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above activitie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3406062746"/>
            <w:bookmarkStart w:id="281" w:name="__Fieldmark__140_3406062746"/>
            <w:bookmarkEnd w:id="28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3406062746"/>
            <w:bookmarkStart w:id="283" w:name="__Fieldmark__141_3406062746"/>
            <w:bookmarkEnd w:id="2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szCs w:val="22"/>
              </w:rPr>
              <w:t xml:space="preserve"> and its activitie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</w:t>
            </w:r>
          </w:p>
        </w:tc>
      </w:tr>
      <w:tr>
        <w:trPr>
          <w:trHeight w:val="821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3.9 </w:t>
            </w:r>
            <w:r>
              <w:rPr>
                <w:b/>
              </w:rPr>
              <w:t>收获</w:t>
            </w:r>
            <w:r>
              <w:rPr>
                <w:bCs/>
              </w:rPr>
              <w:t>Harvesting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作物的收获方式</w:t>
            </w:r>
            <w:r>
              <w:rPr/>
              <w:t>What is the method for harvesting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3406062746"/>
            <w:bookmarkStart w:id="285" w:name="__Fieldmark__142_3406062746"/>
            <w:bookmarkEnd w:id="28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机械</w:t>
            </w:r>
            <w:r>
              <w:rPr>
                <w:rFonts w:eastAsia="Times New Roman"/>
              </w:rPr>
              <w:t xml:space="preserve"> </w:t>
            </w:r>
            <w:r>
              <w:rPr/>
              <w:t>M</w:t>
            </w:r>
            <w:r>
              <w:rPr/>
              <w:t>echanical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3406062746"/>
            <w:bookmarkStart w:id="287" w:name="__Fieldmark__143_3406062746"/>
            <w:bookmarkEnd w:id="28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人工</w:t>
            </w:r>
            <w:r>
              <w:rPr>
                <w:szCs w:val="22"/>
              </w:rPr>
              <w:t>Labor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bookmarkStart w:id="288" w:name="OLE_LINK4"/>
            <w:bookmarkStart w:id="289" w:name="OLE_LINK3"/>
            <w:bookmarkEnd w:id="288"/>
            <w:bookmarkEnd w:id="289"/>
            <w:r>
              <w:rPr>
                <w:b/>
              </w:rPr>
              <w:t xml:space="preserve">3.10 </w:t>
            </w:r>
            <w:r>
              <w:rPr>
                <w:b/>
              </w:rPr>
              <w:t>分选、清洗及其他收获后处理</w:t>
            </w:r>
            <w:r>
              <w:rPr>
                <w:bCs/>
              </w:rPr>
              <w:t>Sorting, cleaning, and other post-harvest handling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1 </w:t>
            </w:r>
            <w:r>
              <w:rPr>
                <w:rFonts w:ascii="宋体;SimSun" w:hAnsi="宋体;SimSun"/>
              </w:rPr>
              <w:t>作物收获后是否进行在场的处理</w:t>
            </w:r>
            <w:r>
              <w:rPr/>
              <w:t>Is there any post-harvest handling conducted on farm</w:t>
            </w:r>
            <w:r>
              <w:rPr>
                <w:rFonts w:ascii="宋体;SimSun" w:hAnsi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4_3406062746"/>
            <w:bookmarkStart w:id="291" w:name="__Fieldmark__144_3406062746"/>
            <w:bookmarkEnd w:id="2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5_3406062746"/>
            <w:bookmarkStart w:id="293" w:name="__Fieldmark__145_3406062746"/>
            <w:bookmarkEnd w:id="2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如是，请选择处理类型</w:t>
            </w:r>
            <w:r>
              <w:rPr/>
              <w:t>If yes, please select the type of handling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6_3406062746"/>
            <w:bookmarkStart w:id="295" w:name="__Fieldmark__146_3406062746"/>
            <w:bookmarkEnd w:id="2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</w:t>
            </w:r>
            <w:bookmarkStart w:id="296" w:name="OLE_LINK2"/>
            <w:bookmarkStart w:id="297" w:name="OLE_LINK1"/>
            <w:r>
              <w:rPr/>
              <w:t xml:space="preserve">clean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7_3406062746"/>
            <w:bookmarkStart w:id="299" w:name="__Fieldmark__147_3406062746"/>
            <w:bookmarkEnd w:id="2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分拣</w:t>
            </w:r>
            <w:bookmarkEnd w:id="296"/>
            <w:bookmarkEnd w:id="297"/>
            <w:r>
              <w:rPr/>
              <w:t xml:space="preserve">sorting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48_3406062746"/>
            <w:bookmarkStart w:id="301" w:name="__Fieldmark__148_3406062746"/>
            <w:bookmarkEnd w:id="3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粒</w:t>
            </w:r>
            <w:r>
              <w:rPr/>
              <w:t xml:space="preserve">thresh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49_3406062746"/>
            <w:bookmarkStart w:id="303" w:name="__Fieldmark__149_3406062746"/>
            <w:bookmarkEnd w:id="3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壳</w:t>
            </w:r>
            <w:r>
              <w:rPr/>
              <w:t xml:space="preserve">shell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0_3406062746"/>
            <w:bookmarkStart w:id="305" w:name="__Fieldmark__150_3406062746"/>
            <w:bookmarkEnd w:id="3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切割</w:t>
            </w:r>
            <w:r>
              <w:rPr/>
              <w:t xml:space="preserve">cutt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1_3406062746"/>
            <w:bookmarkStart w:id="307" w:name="__Fieldmark__151_3406062746"/>
            <w:bookmarkEnd w:id="3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保鲜</w:t>
            </w:r>
            <w:r>
              <w:rPr>
                <w:rFonts w:eastAsia="Times New Roman"/>
              </w:rPr>
              <w:t xml:space="preserve"> </w:t>
            </w:r>
            <w:r>
              <w:rPr/>
              <w:t>preserving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2_3406062746"/>
            <w:bookmarkStart w:id="309" w:name="__Fieldmark__152_3406062746"/>
            <w:bookmarkEnd w:id="3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干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ry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3_3406062746"/>
            <w:bookmarkStart w:id="311" w:name="__Fieldmark__153_3406062746"/>
            <w:bookmarkEnd w:id="3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s</w:t>
            </w:r>
            <w:r>
              <w:rPr/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2 </w:t>
            </w:r>
            <w:r>
              <w:rPr/>
              <w:t>处理过程中是否使用食品添加剂和加工助剂</w:t>
            </w:r>
            <w:r>
              <w:rPr/>
              <w:t>Are food additives or processing aids used in handlin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4_3406062746"/>
            <w:bookmarkStart w:id="313" w:name="__Fieldmark__154_3406062746"/>
            <w:bookmarkEnd w:id="31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5_3406062746"/>
            <w:bookmarkStart w:id="315" w:name="__Fieldmark__155_3406062746"/>
            <w:bookmarkEnd w:id="3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如是，请列出食品添加剂和加工助剂的名称</w:t>
            </w:r>
            <w:r>
              <w:rPr>
                <w:szCs w:val="22"/>
              </w:rPr>
              <w:t>If yes, specify the name of fo</w:t>
            </w:r>
            <w:r>
              <w:rPr/>
              <w:t>od additives and processing aid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rPr/>
              <w:t xml:space="preserve">3.10.3 </w:t>
            </w:r>
            <w:r>
              <w:rPr/>
              <w:t>农场内的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是否同时用于有机和非有机产品</w:t>
            </w:r>
            <w:r>
              <w:rPr/>
              <w:t xml:space="preserve">Are the areas and </w:t>
            </w:r>
            <w:r>
              <w:rPr/>
              <w:t>equipment</w:t>
            </w:r>
            <w:r>
              <w:rPr/>
              <w:t xml:space="preserve"> for post-harvest handling in the farm used for both organic and non-organic products</w:t>
            </w:r>
            <w:r>
              <w:rPr/>
              <w:t>？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6_3406062746"/>
            <w:bookmarkStart w:id="317" w:name="__Fieldmark__156_3406062746"/>
            <w:bookmarkEnd w:id="31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7_3406062746"/>
            <w:bookmarkStart w:id="319" w:name="__Fieldmark__157_3406062746"/>
            <w:bookmarkEnd w:id="3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 xml:space="preserve">no 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若是，采用何种方式防止混杂和污染</w:t>
            </w:r>
            <w:r>
              <w:rPr>
                <w:szCs w:val="22"/>
              </w:rPr>
              <w:t>If yes, what measures are taken to prevent commingling and pollution</w:t>
            </w:r>
            <w:r>
              <w:rPr>
                <w:rFonts w:ascii="宋体;SimSun" w:hAnsi="宋体;SimSun"/>
              </w:rPr>
              <w:t>？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58_3406062746"/>
            <w:bookmarkStart w:id="321" w:name="__Fieldmark__158_3406062746"/>
            <w:bookmarkEnd w:id="321"/>
            <w:r>
              <w:rPr/>
            </w:r>
            <w:r>
              <w:rPr/>
              <w:fldChar w:fldCharType="end"/>
            </w:r>
            <w:r>
              <w:rPr/>
              <w:t>清除残物</w:t>
            </w:r>
            <w:r>
              <w:rPr/>
              <w:t xml:space="preserve">clean the waste and residue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59_3406062746"/>
            <w:bookmarkStart w:id="323" w:name="__Fieldmark__159_3406062746"/>
            <w:bookmarkEnd w:id="3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处理有机作物前清理干净</w:t>
            </w:r>
            <w:r>
              <w:rPr/>
              <w:t xml:space="preserve">clean the areas and </w:t>
            </w:r>
            <w:r>
              <w:rPr/>
              <w:t>equipment</w:t>
            </w:r>
            <w:r>
              <w:rPr/>
              <w:t xml:space="preserve"> before handling organic product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0_3406062746"/>
            <w:bookmarkStart w:id="325" w:name="__Fieldmark__160_3406062746"/>
            <w:bookmarkEnd w:id="3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冲顶措施</w:t>
            </w:r>
            <w:r>
              <w:rPr/>
              <w:t xml:space="preserve">purging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1_3406062746"/>
            <w:bookmarkStart w:id="327" w:name="__Fieldmark__161_3406062746"/>
            <w:bookmarkEnd w:id="3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s</w:t>
            </w:r>
            <w:r>
              <w:rPr/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请提供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平面图</w:t>
            </w:r>
            <w:r>
              <w:rPr/>
              <w:t xml:space="preserve">Please provide the layout plan for the post-harvest </w:t>
            </w:r>
            <w:r>
              <w:rPr/>
              <w:t>handling</w:t>
            </w:r>
            <w:r>
              <w:rPr/>
              <w:t xml:space="preserve"> areas and </w:t>
            </w:r>
            <w:r>
              <w:rPr/>
              <w:t>equipment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4 </w:t>
            </w:r>
            <w:r>
              <w:rPr/>
              <w:t>是否对设备器具进行清洁或消毒？</w:t>
            </w:r>
            <w:r>
              <w:rPr/>
              <w:t xml:space="preserve">Is the </w:t>
            </w:r>
            <w:r>
              <w:rPr/>
              <w:t>equipment</w:t>
            </w:r>
            <w:r>
              <w:rPr/>
              <w:t xml:space="preserve"> cleaned and disinfect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2_3406062746"/>
            <w:bookmarkStart w:id="329" w:name="__Fieldmark__162_3406062746"/>
            <w:bookmarkEnd w:id="3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3_3406062746"/>
            <w:bookmarkStart w:id="331" w:name="__Fieldmark__163_3406062746"/>
            <w:bookmarkEnd w:id="3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  <w:r>
              <w:rPr/>
              <w:t>如是，请列出清洁或消毒剂的名称</w:t>
            </w:r>
            <w:r>
              <w:rPr/>
              <w:t xml:space="preserve">If yes, please list the </w:t>
            </w:r>
            <w:r>
              <w:rPr/>
              <w:t>detergent</w:t>
            </w:r>
            <w:r>
              <w:rPr/>
              <w:t xml:space="preserve"> or </w:t>
            </w:r>
            <w:r>
              <w:rPr/>
              <w:t>disinfectant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生产单元是如何防止设备残留清洁剂或消毒剂对产品造成污染</w:t>
            </w:r>
            <w:r>
              <w:rPr/>
              <w:t xml:space="preserve">How to avoid contamination of residue of the </w:t>
            </w:r>
            <w:r>
              <w:rPr/>
              <w:t>detergent</w:t>
            </w:r>
            <w:r>
              <w:rPr/>
              <w:t xml:space="preserve"> or </w:t>
            </w:r>
            <w:r>
              <w:rPr/>
              <w:t>disinfectant</w:t>
            </w:r>
            <w:r>
              <w:rPr/>
              <w:t>？</w:t>
            </w:r>
            <w:r>
              <w:rPr>
                <w:rFonts w:eastAsia="Times New Roman"/>
                <w:u w:val="single"/>
              </w:rPr>
              <w:t xml:space="preserve">                                         </w:t>
            </w:r>
          </w:p>
          <w:p>
            <w:pPr>
              <w:pStyle w:val="Style16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0.5</w:t>
            </w:r>
            <w:r>
              <w:rPr/>
              <w:t>产品收获后处理过程中防治有害生物的物质及</w:t>
            </w:r>
            <w:r>
              <w:rPr>
                <w:szCs w:val="21"/>
              </w:rPr>
              <w:t>措施：</w:t>
            </w:r>
            <w:r>
              <w:rPr/>
              <w:t>Please describe the measures and materials</w:t>
            </w:r>
            <w:r>
              <w:rPr/>
              <w:t xml:space="preserve"> </w:t>
            </w:r>
            <w:r>
              <w:rPr/>
              <w:t>for</w:t>
            </w:r>
            <w:r>
              <w:rPr/>
              <w:t xml:space="preserve"> pest</w:t>
            </w:r>
            <w:r>
              <w:rPr/>
              <w:t xml:space="preserve"> control during post-harvest handling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  <w:bookmarkStart w:id="332" w:name="OLE_LINK4"/>
            <w:bookmarkStart w:id="333" w:name="OLE_LINK3"/>
            <w:bookmarkStart w:id="334" w:name="OLE_LINK4"/>
            <w:bookmarkStart w:id="335" w:name="OLE_LINK3"/>
            <w:bookmarkEnd w:id="334"/>
            <w:bookmarkEnd w:id="335"/>
          </w:p>
          <w:p>
            <w:pPr>
              <w:pStyle w:val="Normal"/>
              <w:spacing w:lineRule="exact" w:line="360"/>
              <w:rPr/>
            </w:pPr>
            <w:r>
              <w:rPr/>
              <w:t>3.10.6</w:t>
            </w:r>
            <w:r>
              <w:rPr/>
              <w:t>外包</w:t>
            </w:r>
            <w:r>
              <w:rPr/>
              <w:t>subcontrac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above activitie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4_3406062746"/>
            <w:bookmarkStart w:id="337" w:name="__Fieldmark__164_3406062746"/>
            <w:bookmarkEnd w:id="3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5_3406062746"/>
            <w:bookmarkStart w:id="339" w:name="__Fieldmark__165_3406062746"/>
            <w:bookmarkEnd w:id="3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szCs w:val="22"/>
              </w:rPr>
              <w:t xml:space="preserve"> and its activitie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</w:tc>
      </w:tr>
      <w:tr>
        <w:trPr>
          <w:trHeight w:val="133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.11</w:t>
            </w:r>
            <w:r>
              <w:rPr>
                <w:b/>
              </w:rPr>
              <w:t>污染控制</w:t>
            </w:r>
            <w:r>
              <w:rPr>
                <w:bCs/>
              </w:rPr>
              <w:t>Contamination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1</w:t>
            </w:r>
            <w:r>
              <w:rPr/>
              <w:t>是否采取措施防止常规农田的水渗入或漫入地块</w:t>
            </w:r>
            <w:r>
              <w:rPr/>
              <w:t>Have measures been taken to prevent water in the non-organic field from</w:t>
            </w:r>
            <w:r>
              <w:rPr>
                <w:bCs/>
                <w:szCs w:val="21"/>
              </w:rPr>
              <w:t xml:space="preserve"> penetrat</w:t>
            </w:r>
            <w:r>
              <w:rPr>
                <w:bCs/>
                <w:szCs w:val="21"/>
              </w:rPr>
              <w:t>ing</w:t>
            </w:r>
            <w:r>
              <w:rPr>
                <w:bCs/>
                <w:szCs w:val="21"/>
              </w:rPr>
              <w:t xml:space="preserve"> or overflow</w:t>
            </w:r>
            <w:r>
              <w:rPr>
                <w:bCs/>
                <w:szCs w:val="21"/>
              </w:rPr>
              <w:t>ing</w:t>
            </w:r>
            <w:r>
              <w:rPr>
                <w:bCs/>
                <w:szCs w:val="21"/>
              </w:rPr>
              <w:t xml:space="preserve"> into organic field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66_3406062746"/>
            <w:bookmarkStart w:id="341" w:name="__Fieldmark__166_3406062746"/>
            <w:bookmarkEnd w:id="3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67_3406062746"/>
            <w:bookmarkStart w:id="343" w:name="__Fieldmark__167_3406062746"/>
            <w:bookmarkEnd w:id="3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 xml:space="preserve">No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说明采取的措施</w:t>
            </w:r>
            <w:r>
              <w:rPr>
                <w:bCs/>
                <w:szCs w:val="21"/>
              </w:rPr>
              <w:t>If yes, please describe what measures do you take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2</w:t>
            </w:r>
            <w:r>
              <w:rPr/>
              <w:t>常规农业系统的设备是否用于有机生产</w:t>
            </w:r>
            <w:r>
              <w:rPr/>
              <w:t xml:space="preserve">Are there </w:t>
            </w:r>
            <w:r>
              <w:rPr>
                <w:bCs/>
                <w:szCs w:val="21"/>
              </w:rPr>
              <w:t>equipment</w:t>
            </w:r>
            <w:r>
              <w:rPr>
                <w:bCs/>
                <w:szCs w:val="21"/>
              </w:rPr>
              <w:t xml:space="preserve"> used in </w:t>
            </w:r>
            <w:r>
              <w:rPr>
                <w:bCs/>
                <w:szCs w:val="21"/>
              </w:rPr>
              <w:t xml:space="preserve">both </w:t>
            </w:r>
            <w:r>
              <w:rPr>
                <w:bCs/>
                <w:szCs w:val="21"/>
              </w:rPr>
              <w:t xml:space="preserve">conventional </w:t>
            </w:r>
            <w:r>
              <w:rPr>
                <w:bCs/>
                <w:szCs w:val="21"/>
              </w:rPr>
              <w:t xml:space="preserve">and organic </w:t>
            </w:r>
            <w:r>
              <w:rPr>
                <w:bCs/>
                <w:szCs w:val="21"/>
              </w:rPr>
              <w:t>production system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68_3406062746"/>
            <w:bookmarkStart w:id="345" w:name="__Fieldmark__168_3406062746"/>
            <w:bookmarkEnd w:id="3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69_3406062746"/>
            <w:bookmarkStart w:id="347" w:name="__Fieldmark__169_3406062746"/>
            <w:bookmarkEnd w:id="3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常规农业系统的设备在用于有机生产前是否进行清洁，以避免常规产品和禁用物质污染</w:t>
            </w:r>
            <w:r>
              <w:rPr/>
              <w:t>If yes, is equipment of non-organic system cleaned before being used for organic production to avoid contamination of non-organic products and prohibited substance</w:t>
            </w:r>
            <w:r>
              <w:rPr/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0_3406062746"/>
            <w:bookmarkStart w:id="349" w:name="__Fieldmark__170_3406062746"/>
            <w:bookmarkEnd w:id="3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1_3406062746"/>
            <w:bookmarkStart w:id="351" w:name="__Fieldmark__171_3406062746"/>
            <w:bookmarkEnd w:id="3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2_3406062746"/>
            <w:bookmarkStart w:id="353" w:name="__Fieldmark__172_3406062746"/>
            <w:bookmarkEnd w:id="353"/>
            <w:r>
              <w:rPr/>
            </w:r>
            <w:r>
              <w:rPr/>
              <w:fldChar w:fldCharType="end"/>
            </w:r>
            <w:r>
              <w:rPr/>
              <w:t xml:space="preserve"> N/A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>3.11.3</w:t>
            </w:r>
            <w:r>
              <w:rPr/>
              <w:t>生产单元是否使用保护性覆盖物、塑料薄膜、防虫网、水果保护性套袋等</w:t>
            </w:r>
            <w:r>
              <w:rPr/>
              <w:t xml:space="preserve">Do you </w:t>
            </w:r>
            <w:r>
              <w:rPr>
                <w:bCs/>
                <w:szCs w:val="21"/>
              </w:rPr>
              <w:t>use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protective construction coverings, plastic films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 xml:space="preserve"> insect-resisting net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 xml:space="preserve"> and </w:t>
            </w:r>
            <w:r>
              <w:rPr>
                <w:bCs/>
                <w:szCs w:val="21"/>
              </w:rPr>
              <w:t>fruits protective ba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3_3406062746"/>
            <w:bookmarkStart w:id="355" w:name="__Fieldmark__173_3406062746"/>
            <w:bookmarkEnd w:id="3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4_3406062746"/>
            <w:bookmarkStart w:id="357" w:name="__Fieldmark__174_3406062746"/>
            <w:bookmarkEnd w:id="3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如是，</w:t>
            </w:r>
            <w:r>
              <w:rPr>
                <w:color w:val="000000"/>
              </w:rPr>
              <w:t>请列出使用物的材质</w:t>
            </w:r>
            <w:r>
              <w:rPr/>
              <w:t>If yes, please list the ingredients of the materials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iCs/>
              </w:rPr>
              <w:t>请提供这些物质的产品标签</w:t>
            </w:r>
            <w:r>
              <w:rPr/>
              <w:t>Please provide label of these covering products</w:t>
            </w:r>
            <w:r>
              <w:rPr>
                <w:iCs/>
              </w:rPr>
              <w:t>。</w:t>
            </w:r>
          </w:p>
          <w:p>
            <w:pPr>
              <w:pStyle w:val="Style16"/>
              <w:spacing w:lineRule="exact" w:line="40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lineRule="exact" w:line="400"/>
              <w:rPr/>
            </w:pPr>
            <w:r>
              <w:rPr/>
              <w:t>3.11.4</w:t>
            </w:r>
            <w:r>
              <w:rPr/>
              <w:t>上述物质保护性覆盖物等使用完后，是否从土壤中清除</w:t>
            </w:r>
            <w:r>
              <w:rPr>
                <w:bCs/>
                <w:szCs w:val="21"/>
              </w:rPr>
              <w:t>Did these materials been</w:t>
            </w:r>
            <w:r>
              <w:rPr>
                <w:bCs/>
                <w:szCs w:val="21"/>
              </w:rPr>
              <w:t xml:space="preserve"> removed from soil after utilization</w:t>
            </w:r>
            <w:r>
              <w:rPr/>
              <w:t>？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5_3406062746"/>
            <w:bookmarkStart w:id="359" w:name="__Fieldmark__175_3406062746"/>
            <w:bookmarkEnd w:id="3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除</w:t>
            </w:r>
            <w:r>
              <w:rPr/>
              <w:t xml:space="preserve">Yes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76_3406062746"/>
            <w:bookmarkStart w:id="361" w:name="__Fieldmark__176_3406062746"/>
            <w:bookmarkEnd w:id="3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清除</w:t>
            </w:r>
            <w:r>
              <w:rPr>
                <w:rFonts w:eastAsia="Times New Roman"/>
              </w:rPr>
              <w:t xml:space="preserve">   </w:t>
            </w:r>
            <w:r>
              <w:rPr/>
              <w:t>No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如清除，处理方法</w:t>
            </w:r>
            <w:r>
              <w:rPr/>
              <w:t>If yes, what method do you use for removal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77_3406062746"/>
            <w:bookmarkStart w:id="363" w:name="__Fieldmark__177_3406062746"/>
            <w:bookmarkEnd w:id="3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焚烧</w:t>
            </w:r>
            <w:r>
              <w:rPr/>
              <w:t>burning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78_3406062746"/>
            <w:bookmarkStart w:id="365" w:name="__Fieldmark__178_3406062746"/>
            <w:bookmarkEnd w:id="3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收拾集中处理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entralized</w:t>
            </w:r>
            <w:r>
              <w:rPr>
                <w:bCs/>
                <w:szCs w:val="21"/>
              </w:rPr>
              <w:t xml:space="preserve"> handling</w:t>
            </w:r>
          </w:p>
          <w:p>
            <w:pPr>
              <w:pStyle w:val="Style16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.12</w:t>
            </w:r>
            <w:r>
              <w:rPr>
                <w:b/>
                <w:bCs/>
              </w:rPr>
              <w:t>水土保持和生物多样性保护</w:t>
            </w:r>
            <w:r>
              <w:rPr>
                <w:bCs/>
              </w:rPr>
              <w:t>Soil and water erosion control and biodiversity protection</w:t>
            </w:r>
          </w:p>
        </w:tc>
      </w:tr>
      <w:tr>
        <w:trPr>
          <w:trHeight w:val="385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1 </w:t>
            </w:r>
            <w:r>
              <w:rPr/>
              <w:t>使用了哪些水土资源保护措施？</w:t>
            </w:r>
            <w:r>
              <w:rPr/>
              <w:t>What measures of s</w:t>
            </w:r>
            <w:r>
              <w:rPr/>
              <w:t>oil and water erosion control</w:t>
            </w:r>
            <w:r>
              <w:rPr/>
              <w:t xml:space="preserve"> do you take?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79_3406062746"/>
            <w:bookmarkStart w:id="367" w:name="__Fieldmark__179_3406062746"/>
            <w:bookmarkEnd w:id="3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梯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Terraces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180_3406062746"/>
            <w:bookmarkStart w:id="369" w:name="__Fieldmark__180_3406062746"/>
            <w:bookmarkEnd w:id="3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等高耕作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Contour farming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181_3406062746"/>
            <w:bookmarkStart w:id="371" w:name="__Fieldmark__181_3406062746"/>
            <w:bookmarkEnd w:id="3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条耕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trip cropping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182_3406062746"/>
            <w:bookmarkStart w:id="373" w:name="__Fieldmark__182_3406062746"/>
            <w:bookmarkEnd w:id="3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套种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间作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Under sowing/Inter-planting</w:t>
            </w:r>
            <w:r>
              <w:rPr/>
              <w:t xml:space="preserve">      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183_3406062746"/>
            <w:bookmarkStart w:id="375" w:name="__Fieldmark__183_3406062746"/>
            <w:bookmarkEnd w:id="3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冬季覆盖作物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Winter cover crop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184_3406062746"/>
            <w:bookmarkStart w:id="377" w:name="__Fieldmark__184_3406062746"/>
            <w:bookmarkEnd w:id="3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少耕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 xml:space="preserve">免耕 </w:t>
            </w:r>
            <w:r>
              <w:rPr>
                <w:szCs w:val="21"/>
              </w:rPr>
              <w:t>Conservation tillage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185_3406062746"/>
            <w:bookmarkStart w:id="379" w:name="__Fieldmark__185_3406062746"/>
            <w:bookmarkEnd w:id="3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永久性排灌水渠 </w:t>
            </w:r>
            <w:r>
              <w:rPr>
                <w:szCs w:val="21"/>
              </w:rPr>
              <w:t>Permanent waterway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186_3406062746"/>
            <w:bookmarkStart w:id="381" w:name="__Fieldmark__186_3406062746"/>
            <w:bookmarkEnd w:id="3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防风设施</w:t>
            </w:r>
            <w:r>
              <w:rPr>
                <w:szCs w:val="21"/>
              </w:rPr>
              <w:t>Windbreak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187_3406062746"/>
            <w:bookmarkStart w:id="383" w:name="__Fieldmark__187_3406062746"/>
            <w:bookmarkEnd w:id="3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防火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Firebreaks</w:t>
            </w:r>
            <w:r>
              <w:rPr>
                <w:rFonts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188_3406062746"/>
            <w:bookmarkStart w:id="385" w:name="__Fieldmark__188_3406062746"/>
            <w:bookmarkEnd w:id="3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林带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Tree lines</w:t>
            </w:r>
            <w:r>
              <w:rPr/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189_3406062746"/>
            <w:bookmarkStart w:id="387" w:name="__Fieldmark__189_3406062746"/>
            <w:bookmarkEnd w:id="3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澄清池 </w:t>
            </w:r>
            <w:r>
              <w:rPr>
                <w:szCs w:val="21"/>
              </w:rPr>
              <w:t>Retention pond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8" w:name="__Fieldmark__190_3406062746"/>
            <w:bookmarkStart w:id="389" w:name="__Fieldmark__190_3406062746"/>
            <w:bookmarkEnd w:id="3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岸线管理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Riparian managemen</w:t>
            </w:r>
            <w:r>
              <w:rPr>
                <w:szCs w:val="21"/>
              </w:rPr>
              <w:t>t</w:t>
            </w:r>
            <w:r>
              <w:rPr/>
              <w:t xml:space="preserve">  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0" w:name="__Fieldmark__191_3406062746"/>
            <w:bookmarkStart w:id="391" w:name="__Fieldmark__191_3406062746"/>
            <w:bookmarkEnd w:id="3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保护野生动植物栖息地</w:t>
            </w:r>
            <w:r>
              <w:rPr>
                <w:szCs w:val="21"/>
              </w:rPr>
              <w:t>Maintain wildlife habitat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2" w:name="__Fieldmark__192_3406062746"/>
            <w:bookmarkStart w:id="393" w:name="__Fieldmark__192_3406062746"/>
            <w:bookmarkEnd w:id="3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：</w:t>
            </w:r>
            <w:r>
              <w:rPr>
                <w:szCs w:val="21"/>
              </w:rPr>
              <w:t>Other (</w:t>
            </w:r>
            <w:r>
              <w:rPr>
                <w:szCs w:val="21"/>
              </w:rPr>
              <w:t xml:space="preserve">please </w:t>
            </w:r>
            <w:r>
              <w:rPr>
                <w:szCs w:val="21"/>
              </w:rPr>
              <w:t>specify)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color w:val="808080"/>
                <w:u w:val="single"/>
                <w:shd w:fill="E5E5E5" w:val="clear"/>
              </w:rPr>
            </w:pPr>
            <w:r>
              <w:rPr>
                <w:color w:val="808080"/>
                <w:u w:val="single"/>
                <w:shd w:fill="E5E5E5" w:val="clear"/>
              </w:rPr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2  </w:t>
            </w:r>
            <w:r>
              <w:rPr>
                <w:rFonts w:cs="宋体;SimSun"/>
              </w:rPr>
              <w:t>是否采取了有效的措施保护天敌和栖息地？</w:t>
            </w:r>
            <w:r>
              <w:rPr/>
              <w:t xml:space="preserve">Is </w:t>
            </w:r>
            <w:r>
              <w:rPr>
                <w:bCs/>
                <w:szCs w:val="21"/>
              </w:rPr>
              <w:t>any measure taken to p</w:t>
            </w:r>
            <w:r>
              <w:rPr>
                <w:bCs/>
                <w:szCs w:val="21"/>
              </w:rPr>
              <w:t>rotect natural enemies and their habitats</w:t>
            </w:r>
            <w:r>
              <w:rPr>
                <w:bCs/>
                <w:szCs w:val="21"/>
              </w:rPr>
              <w:t xml:space="preserve">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4" w:name="__Fieldmark__193_3406062746"/>
            <w:bookmarkStart w:id="395" w:name="__Fieldmark__193_3406062746"/>
            <w:bookmarkEnd w:id="3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6" w:name="__Fieldmark__194_3406062746"/>
            <w:bookmarkStart w:id="397" w:name="__Fieldmark__194_3406062746"/>
            <w:bookmarkEnd w:id="3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cs="宋体;SimSun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                 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>.3</w:t>
            </w:r>
            <w:r>
              <w:rPr/>
              <w:t>作物收获后焚烧作物秸秆吗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s 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rop straws burn</w:t>
            </w:r>
            <w:r>
              <w:rPr>
                <w:bCs/>
                <w:szCs w:val="21"/>
              </w:rPr>
              <w:t>ed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after harvest?</w:t>
            </w:r>
            <w:r>
              <w:rPr/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8" w:name="__Fieldmark__195_3406062746"/>
            <w:bookmarkStart w:id="399" w:name="__Fieldmark__195_3406062746"/>
            <w:bookmarkEnd w:id="39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0" w:name="__Fieldmark__196_3406062746"/>
            <w:bookmarkStart w:id="401" w:name="__Fieldmark__196_3406062746"/>
            <w:bookmarkEnd w:id="40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/>
              </w:rPr>
              <w:t>如是，请说明焚烧作物秸秆地块号和具体原因</w:t>
            </w:r>
            <w:r>
              <w:rPr>
                <w:bCs/>
                <w:szCs w:val="21"/>
              </w:rPr>
              <w:t>I</w:t>
            </w:r>
            <w:r>
              <w:rPr>
                <w:bCs/>
                <w:szCs w:val="21"/>
              </w:rPr>
              <w:t>f yes, please specify the fields numbers and reasons for burning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包装、贮藏和运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Cs/>
              </w:rPr>
              <w:t>P</w:t>
            </w:r>
            <w:r>
              <w:rPr>
                <w:bCs/>
                <w:szCs w:val="21"/>
              </w:rPr>
              <w:t>ackaging, storage and transportation</w:t>
            </w:r>
            <w:r>
              <w:rPr>
                <w:b/>
              </w:rPr>
              <w:t xml:space="preserve">                                                                 </w:t>
            </w:r>
          </w:p>
        </w:tc>
      </w:tr>
      <w:tr>
        <w:trPr>
          <w:trHeight w:val="298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.1</w:t>
            </w:r>
            <w:r>
              <w:rPr/>
              <w:t>包装</w:t>
            </w:r>
            <w:r>
              <w:rPr/>
              <w:t>P</w:t>
            </w:r>
            <w:r>
              <w:rPr/>
              <w:t>ackaging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产品是否包装？</w:t>
            </w:r>
            <w:r>
              <w:rPr/>
              <w:t xml:space="preserve">Is the product packaged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2" w:name="__Fieldmark__197_3406062746"/>
            <w:bookmarkStart w:id="403" w:name="__Fieldmark__197_3406062746"/>
            <w:bookmarkEnd w:id="40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4" w:name="__Fieldmark__198_3406062746"/>
            <w:bookmarkStart w:id="405" w:name="__Fieldmark__198_3406062746"/>
            <w:bookmarkEnd w:id="40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若是，</w:t>
            </w:r>
            <w:r>
              <w:rPr>
                <w:rFonts w:ascii="宋体;SimSun" w:hAnsi="宋体;SimSun" w:cs="宋体;SimSun"/>
              </w:rPr>
              <w:t>请说明包装材料</w:t>
            </w:r>
            <w:r>
              <w:rPr/>
              <w:t>If yes, please describe the materials of the packag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是否使用接触过禁用物质的包装物或容器</w:t>
            </w:r>
            <w:r>
              <w:rPr/>
              <w:t>Did package or container contact with prohibited substance before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6" w:name="__Fieldmark__199_3406062746"/>
            <w:bookmarkStart w:id="407" w:name="__Fieldmark__199_3406062746"/>
            <w:bookmarkEnd w:id="4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8" w:name="__Fieldmark__200_3406062746"/>
            <w:bookmarkStart w:id="409" w:name="__Fieldmark__200_3406062746"/>
            <w:bookmarkEnd w:id="4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是否外包包装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</w:t>
            </w:r>
            <w:r>
              <w:rPr/>
              <w:t>packagin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0" w:name="__Fieldmark__201_3406062746"/>
            <w:bookmarkStart w:id="411" w:name="__Fieldmark__201_3406062746"/>
            <w:bookmarkEnd w:id="41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2" w:name="__Fieldmark__202_3406062746"/>
            <w:bookmarkStart w:id="413" w:name="__Fieldmark__202_3406062746"/>
            <w:bookmarkEnd w:id="41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</w:t>
            </w:r>
            <w:r>
              <w:rPr/>
              <w:t>贮藏</w:t>
            </w:r>
            <w:r>
              <w:rPr/>
              <w:t>Storage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1</w:t>
            </w:r>
            <w:r>
              <w:rPr>
                <w:rFonts w:ascii="宋体;SimSun" w:hAnsi="宋体;SimSun" w:cs="宋体;SimSun"/>
              </w:rPr>
              <w:t>产品是否贮藏</w:t>
            </w:r>
            <w:r>
              <w:rPr/>
              <w:t>Is the product stored</w:t>
            </w:r>
            <w:r>
              <w:rPr>
                <w:rFonts w:ascii="宋体;SimSun" w:hAnsi="宋体;SimSun"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4" w:name="__Fieldmark__203_3406062746"/>
            <w:bookmarkStart w:id="415" w:name="__Fieldmark__203_3406062746"/>
            <w:bookmarkEnd w:id="4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6" w:name="__Fieldmark__204_3406062746"/>
            <w:bookmarkStart w:id="417" w:name="__Fieldmark__204_3406062746"/>
            <w:bookmarkEnd w:id="41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若是，贮藏地点、方法和设施容量</w:t>
            </w:r>
            <w:r>
              <w:rPr/>
              <w:t>if yes, specify the place, method and volume of storag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2</w:t>
            </w:r>
            <w:r>
              <w:rPr/>
              <w:t>贮藏设施是否有机专用</w:t>
            </w:r>
            <w:r>
              <w:rPr/>
              <w:t>Are storage facilities dedicated to organic use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8" w:name="__Fieldmark__205_3406062746"/>
            <w:bookmarkStart w:id="419" w:name="__Fieldmark__205_3406062746"/>
            <w:bookmarkEnd w:id="4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0" w:name="__Fieldmark__206_3406062746"/>
            <w:bookmarkStart w:id="421" w:name="__Fieldmark__206_3406062746"/>
            <w:bookmarkEnd w:id="4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  <w:r>
              <w:rPr/>
              <w:t>；如否，请说明采取何种措施区分有机和非有机产品，避免混杂</w:t>
            </w:r>
            <w:r>
              <w:rPr/>
              <w:t>If no, specify the measure taken to distinguish organic products from non-organic and prevent commingling</w:t>
            </w:r>
            <w:r>
              <w:rPr/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*</w:t>
            </w:r>
            <w:r>
              <w:rPr>
                <w:i/>
              </w:rPr>
              <w:t>若存在场外仓库，请提供仓库地点、租赁合同与仓库平面图等信息。</w:t>
            </w:r>
            <w:r>
              <w:rPr/>
              <w:t xml:space="preserve">If the off-site warehouse </w:t>
            </w:r>
            <w:r>
              <w:rPr/>
              <w:t>involved</w:t>
            </w:r>
            <w:r>
              <w:rPr/>
              <w:t>, related information must be provided, including location and plan for the warehouse and lease agreement.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请说明对仓库采取何种清洁措施</w:t>
            </w:r>
            <w:r>
              <w:rPr/>
              <w:t>Please describe the methods for cleaning the warehous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4</w:t>
            </w:r>
            <w:r>
              <w:rPr>
                <w:rFonts w:ascii="宋体;SimSun" w:hAnsi="宋体;SimSun" w:cs="宋体;SimSun"/>
              </w:rPr>
              <w:t>请说明对仓库采取何种有害生物控制措施</w:t>
            </w:r>
            <w:r>
              <w:rPr/>
              <w:t>Please describe the pest control measures in the warehous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 </w:t>
            </w:r>
            <w:r>
              <w:rPr/>
              <w:t>运输</w:t>
            </w:r>
            <w:r>
              <w:rPr/>
              <w:t>Transportation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.1 </w:t>
            </w:r>
            <w:r>
              <w:rPr/>
              <w:t>生产单元采取何种运输方式</w:t>
            </w:r>
            <w:r>
              <w:rPr/>
              <w:t xml:space="preserve">How to </w:t>
            </w:r>
            <w:r>
              <w:rPr/>
              <w:t>transport</w:t>
            </w:r>
            <w:r>
              <w:rPr/>
              <w:t xml:space="preserve"> the products from the production uni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2" w:name="__Fieldmark__207_3406062746"/>
            <w:bookmarkStart w:id="423" w:name="__Fieldmark__207_3406062746"/>
            <w:bookmarkEnd w:id="423"/>
            <w:r>
              <w:rPr/>
            </w:r>
            <w:r>
              <w:rPr/>
              <w:fldChar w:fldCharType="end"/>
            </w:r>
            <w:r>
              <w:rPr/>
              <w:t>自行运输</w:t>
            </w:r>
            <w:r>
              <w:rPr/>
              <w:t xml:space="preserve">Self-transported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4" w:name="__Fieldmark__208_3406062746"/>
            <w:bookmarkStart w:id="425" w:name="__Fieldmark__208_3406062746"/>
            <w:bookmarkEnd w:id="425"/>
            <w:r>
              <w:rPr/>
            </w:r>
            <w:r>
              <w:rPr/>
              <w:fldChar w:fldCharType="end"/>
            </w:r>
            <w:r>
              <w:rPr/>
              <w:t>外包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ubcontracted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6" w:name="__Fieldmark__209_3406062746"/>
            <w:bookmarkStart w:id="427" w:name="__Fieldmark__209_3406062746"/>
            <w:bookmarkEnd w:id="427"/>
            <w:r>
              <w:rPr/>
            </w:r>
            <w:r>
              <w:rPr/>
              <w:fldChar w:fldCharType="end"/>
            </w:r>
            <w:r>
              <w:rPr/>
              <w:t>客户自提</w:t>
            </w:r>
            <w:r>
              <w:rPr>
                <w:rFonts w:eastAsia="Times New Roman"/>
              </w:rPr>
              <w:t xml:space="preserve"> </w:t>
            </w:r>
            <w:r>
              <w:rPr/>
              <w:t>transported by customers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3.2</w:t>
            </w:r>
            <w:r>
              <w:rPr/>
              <w:t>若生产单元自行运输或运输外包，</w:t>
            </w:r>
            <w:r>
              <w:rPr>
                <w:rFonts w:ascii="宋体;SimSun" w:hAnsi="宋体;SimSun" w:cs="宋体;SimSun"/>
              </w:rPr>
              <w:t>是否使用专用运输工具运输有机产品</w:t>
            </w:r>
            <w:r>
              <w:rPr/>
              <w:t>D</w:t>
            </w:r>
            <w:r>
              <w:rPr/>
              <w:t>o</w:t>
            </w:r>
            <w:r>
              <w:rPr/>
              <w:t xml:space="preserve"> you use transportation tools dedicated for organic products when the organic products </w:t>
            </w:r>
            <w:r>
              <w:rPr/>
              <w:t>are</w:t>
            </w:r>
            <w:r>
              <w:rPr/>
              <w:t xml:space="preserve"> transported by yourself or</w:t>
            </w:r>
            <w:r>
              <w:rPr/>
              <w:t xml:space="preserve"> the</w:t>
            </w:r>
            <w:r>
              <w:rPr/>
              <w:t xml:space="preserve"> </w:t>
            </w:r>
            <w:r>
              <w:rPr/>
              <w:t>sub</w:t>
            </w:r>
            <w:r>
              <w:rPr/>
              <w:t>contractor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8" w:name="__Fieldmark__210_3406062746"/>
            <w:bookmarkStart w:id="429" w:name="__Fieldmark__210_3406062746"/>
            <w:bookmarkEnd w:id="4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0" w:name="__Fieldmark__211_3406062746"/>
            <w:bookmarkStart w:id="431" w:name="__Fieldmark__211_3406062746"/>
            <w:bookmarkEnd w:id="4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否，在装载有机产品前对其进行清洁，以避免常规产品混杂和禁用物质污染？</w:t>
            </w:r>
            <w:r>
              <w:rPr/>
              <w:t xml:space="preserve">If no, do you clean the tools before shipping organic products to avoid </w:t>
            </w:r>
            <w:r>
              <w:rPr>
                <w:bCs/>
                <w:szCs w:val="21"/>
              </w:rPr>
              <w:t>contamination from conventional products and prohibited materials</w:t>
            </w:r>
            <w:r>
              <w:rPr/>
              <w:t>?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2" w:name="__Fieldmark__212_3406062746"/>
            <w:bookmarkStart w:id="433" w:name="__Fieldmark__212_3406062746"/>
            <w:bookmarkEnd w:id="4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4" w:name="__Fieldmark__213_3406062746"/>
            <w:bookmarkStart w:id="435" w:name="__Fieldmark__213_3406062746"/>
            <w:bookmarkEnd w:id="4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3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在容器和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或包装物上，是否有清晰的有机标识及有关说明？</w:t>
            </w:r>
            <w:r>
              <w:rPr/>
              <w:t>I</w:t>
            </w:r>
            <w:r>
              <w:rPr/>
              <w:t xml:space="preserve">s there clear identification of organic on the container or package?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6" w:name="__Fieldmark__214_3406062746"/>
            <w:bookmarkStart w:id="437" w:name="__Fieldmark__214_3406062746"/>
            <w:bookmarkEnd w:id="4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8" w:name="__Fieldmark__215_3406062746"/>
            <w:bookmarkStart w:id="439" w:name="__Fieldmark__215_3406062746"/>
            <w:bookmarkEnd w:id="4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场外二次分装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分割与进口产品的境内仓储、加施有机码等场所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ites for secondary repackaging / subdividing, site in China for storage or organic code affixation for imported products</w:t>
            </w:r>
          </w:p>
        </w:tc>
      </w:tr>
      <w:tr>
        <w:trPr>
          <w:trHeight w:val="114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认证委托人是否在生产单元外对产品进行</w:t>
            </w:r>
            <w:r>
              <w:rPr>
                <w:bCs/>
                <w:szCs w:val="21"/>
              </w:rPr>
              <w:t>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？</w:t>
            </w:r>
            <w:r>
              <w:rPr>
                <w:bCs/>
                <w:szCs w:val="21"/>
              </w:rPr>
              <w:t>Do you repackage or subdivide the organic products secondarily outside the production unit?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0" w:name="__Fieldmark__216_3406062746"/>
            <w:bookmarkStart w:id="441" w:name="__Fieldmark__216_3406062746"/>
            <w:bookmarkEnd w:id="4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2" w:name="__Fieldmark__217_3406062746"/>
            <w:bookmarkStart w:id="443" w:name="__Fieldmark__217_3406062746"/>
            <w:bookmarkEnd w:id="4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如是，请</w:t>
            </w:r>
            <w:r>
              <w:rPr>
                <w:bCs/>
                <w:szCs w:val="21"/>
              </w:rPr>
              <w:t>填写申请书的相关内容，并描述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的主要活动</w:t>
            </w:r>
            <w:r>
              <w:rPr>
                <w:bCs/>
                <w:szCs w:val="21"/>
              </w:rPr>
              <w:t xml:space="preserve">If yes, specify relevant information in the application form and describe main activity </w:t>
            </w:r>
            <w:r>
              <w:rPr>
                <w:szCs w:val="21"/>
              </w:rPr>
              <w:t>of secondary repackaging or subdividing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在境内存在进口产品的仓储、加施有机码等场所</w:t>
            </w:r>
            <w:r>
              <w:rPr/>
              <w:t>Are there sites for</w:t>
            </w:r>
            <w:r>
              <w:rPr>
                <w:szCs w:val="21"/>
              </w:rPr>
              <w:t xml:space="preserve"> storage or organic code affixation for imported products in China ?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4" w:name="__Fieldmark__218_3406062746"/>
            <w:bookmarkStart w:id="445" w:name="__Fieldmark__218_3406062746"/>
            <w:bookmarkEnd w:id="44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6" w:name="__Fieldmark__219_3406062746"/>
            <w:bookmarkStart w:id="447" w:name="__Fieldmark__219_3406062746"/>
            <w:bookmarkEnd w:id="44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/>
              <w:t>；如是，</w:t>
            </w:r>
            <w:r>
              <w:rPr>
                <w:bCs/>
                <w:szCs w:val="21"/>
              </w:rPr>
              <w:t>请描述主要活动</w:t>
            </w:r>
            <w:r>
              <w:rPr>
                <w:bCs/>
                <w:szCs w:val="21"/>
              </w:rPr>
              <w:t>if yes, describe main activities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rPr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标识与销售</w:t>
            </w:r>
            <w:r>
              <w:rPr/>
              <w:t>Labeling and Marketing</w:t>
            </w:r>
          </w:p>
        </w:tc>
      </w:tr>
      <w:tr>
        <w:trPr>
          <w:trHeight w:val="16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iCs/>
              </w:rPr>
              <w:t xml:space="preserve">6.1 </w:t>
            </w:r>
            <w:r>
              <w:rPr>
                <w:b/>
                <w:bCs/>
                <w:iCs/>
              </w:rPr>
              <w:t>中国有机产品认证标识</w:t>
            </w:r>
            <w:r>
              <w:rPr/>
              <w:t xml:space="preserve">Labeling </w:t>
            </w:r>
            <w:r>
              <w:rPr>
                <w:iCs/>
              </w:rPr>
              <w:t>of products applied for China Organic Product Certification</w:t>
            </w:r>
          </w:p>
          <w:p>
            <w:pPr>
              <w:pStyle w:val="Normal"/>
              <w:spacing w:lineRule="exact" w:line="36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8" w:name="__Fieldmark__220_3406062746"/>
            <w:bookmarkStart w:id="449" w:name="__Fieldmark__220_3406062746"/>
            <w:bookmarkEnd w:id="4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不适用</w:t>
            </w:r>
            <w:r>
              <w:rPr>
                <w:b/>
              </w:rPr>
              <w:t>N/A</w:t>
            </w:r>
          </w:p>
        </w:tc>
      </w:tr>
      <w:tr>
        <w:trPr>
          <w:trHeight w:val="41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1. </w:t>
            </w:r>
            <w:r>
              <w:rPr/>
              <w:t>产品标识中是否有</w:t>
            </w:r>
            <w:r>
              <w:rPr/>
              <w:t>“</w:t>
            </w:r>
            <w:r>
              <w:rPr>
                <w:rFonts w:cs="宋体;SimSun"/>
              </w:rPr>
              <w:t>有机</w:t>
            </w:r>
            <w:r>
              <w:rPr/>
              <w:t>”</w:t>
            </w:r>
            <w:r>
              <w:rPr>
                <w:rFonts w:cs="宋体;SimSun"/>
              </w:rPr>
              <w:t>、或</w:t>
            </w:r>
            <w:r>
              <w:rPr/>
              <w:t>“</w:t>
            </w:r>
            <w:r>
              <w:rPr>
                <w:rFonts w:cs="宋体;SimSun"/>
              </w:rPr>
              <w:t>有机产品</w:t>
            </w:r>
            <w:r>
              <w:rPr/>
              <w:t>”</w:t>
            </w:r>
            <w:r>
              <w:rPr/>
              <w:t>字样？</w:t>
            </w:r>
            <w:r>
              <w:rPr>
                <w:bCs/>
              </w:rPr>
              <w:t xml:space="preserve">Are there the characters such as </w:t>
            </w:r>
            <w:r>
              <w:rPr>
                <w:bCs/>
              </w:rPr>
              <w:t>“</w:t>
            </w:r>
            <w:r>
              <w:rPr>
                <w:bCs/>
              </w:rPr>
              <w:t>organic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or </w:t>
            </w:r>
            <w:r>
              <w:rPr>
                <w:bCs/>
              </w:rPr>
              <w:t>“</w:t>
            </w:r>
            <w:r>
              <w:rPr>
                <w:bCs/>
              </w:rPr>
              <w:t>organic product</w:t>
            </w:r>
            <w:r>
              <w:rPr>
                <w:bCs/>
              </w:rPr>
              <w:t>”</w:t>
            </w:r>
            <w:r>
              <w:rPr>
                <w:bCs/>
              </w:rPr>
              <w:t>, on product labels?</w:t>
            </w:r>
            <w:r>
              <w:rPr/>
              <w:t xml:space="preserve">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0" w:name="__Fieldmark__221_3406062746"/>
            <w:bookmarkStart w:id="451" w:name="__Fieldmark__221_3406062746"/>
            <w:bookmarkEnd w:id="4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2" w:name="__Fieldmark__222_3406062746"/>
            <w:bookmarkStart w:id="453" w:name="__Fieldmark__222_3406062746"/>
            <w:bookmarkEnd w:id="4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4" w:name="__Fieldmark__223_3406062746"/>
            <w:bookmarkStart w:id="455" w:name="__Fieldmark__223_3406062746"/>
            <w:bookmarkEnd w:id="4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不适用</w:t>
            </w:r>
            <w:r>
              <w:rPr/>
              <w:t>N/A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cs="宋体;SimSun"/>
              </w:rPr>
              <w:t>如按上述要求为申请认证的有机产品设计了</w:t>
            </w:r>
            <w:r>
              <w:rPr/>
              <w:t>包装</w:t>
            </w:r>
            <w:r>
              <w:rPr/>
              <w:t>/</w:t>
            </w:r>
            <w:r>
              <w:rPr/>
              <w:t>标签样本，</w:t>
            </w:r>
            <w:r>
              <w:rPr>
                <w:rFonts w:cs="宋体;SimSun"/>
              </w:rPr>
              <w:t>请附上所有产品的</w:t>
            </w:r>
            <w:r>
              <w:rPr/>
              <w:t>包装</w:t>
            </w:r>
            <w:r>
              <w:rPr/>
              <w:t>/</w:t>
            </w:r>
            <w:r>
              <w:rPr/>
              <w:t>标签</w:t>
            </w:r>
            <w:r>
              <w:rPr>
                <w:rFonts w:cs="宋体;SimSun"/>
              </w:rPr>
              <w:t>样本或照片。</w:t>
            </w:r>
            <w:r>
              <w:rPr>
                <w:bCs/>
              </w:rPr>
              <w:t xml:space="preserve">If packages/labels have been designed for products applying for certification, please attach all samples or photos of product </w:t>
            </w:r>
            <w:r>
              <w:rPr>
                <w:bCs/>
              </w:rPr>
              <w:t>pa</w:t>
            </w:r>
            <w:r>
              <w:rPr>
                <w:bCs/>
              </w:rPr>
              <w:t>ckages/labels.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2</w:t>
            </w:r>
            <w:r>
              <w:rPr/>
              <w:t>．是否按标准要求的图形与颜色印制有机产品上的</w:t>
            </w:r>
            <w:r>
              <w:rPr>
                <w:rFonts w:cs="宋体;SimSun"/>
              </w:rPr>
              <w:t>中国有机产品认证标志</w:t>
            </w:r>
            <w:r>
              <w:rPr>
                <w:rFonts w:cs="宋体;SimSun"/>
              </w:rPr>
              <w:t>？</w:t>
            </w:r>
            <w:r>
              <w:rPr>
                <w:bCs/>
              </w:rPr>
              <w:t xml:space="preserve">Are the graphics and colors of the printed </w:t>
            </w:r>
            <w:r>
              <w:rPr>
                <w:bCs/>
                <w:i/>
              </w:rPr>
              <w:t>China O</w:t>
            </w:r>
            <w:r>
              <w:rPr>
                <w:bCs/>
                <w:i/>
              </w:rPr>
              <w:t xml:space="preserve">rganic </w:t>
            </w:r>
            <w:r>
              <w:rPr>
                <w:bCs/>
                <w:i/>
              </w:rPr>
              <w:t>P</w:t>
            </w:r>
            <w:r>
              <w:rPr>
                <w:bCs/>
                <w:i/>
              </w:rPr>
              <w:t xml:space="preserve">roduct </w:t>
            </w:r>
            <w:r>
              <w:rPr>
                <w:bCs/>
                <w:i/>
              </w:rPr>
              <w:t>C</w:t>
            </w:r>
            <w:r>
              <w:rPr>
                <w:bCs/>
                <w:i/>
              </w:rPr>
              <w:t xml:space="preserve">ertification </w:t>
            </w:r>
            <w:r>
              <w:rPr>
                <w:bCs/>
                <w:i/>
              </w:rPr>
              <w:t>M</w:t>
            </w:r>
            <w:r>
              <w:rPr>
                <w:bCs/>
                <w:i/>
              </w:rPr>
              <w:t>ark</w:t>
            </w:r>
            <w:r>
              <w:rPr>
                <w:bCs/>
              </w:rPr>
              <w:t xml:space="preserve"> complying with requirement of the standard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6" w:name="__Fieldmark__224_3406062746"/>
            <w:bookmarkStart w:id="457" w:name="__Fieldmark__224_3406062746"/>
            <w:bookmarkEnd w:id="4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8" w:name="__Fieldmark__225_3406062746"/>
            <w:bookmarkStart w:id="459" w:name="__Fieldmark__225_3406062746"/>
            <w:bookmarkEnd w:id="45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cs="宋体;SimSun"/>
              </w:rPr>
              <w:t>（粘贴标志不适用）</w:t>
            </w:r>
            <w:r>
              <w:rPr>
                <w:bCs/>
              </w:rPr>
              <w:t>(not applicable for anti-fake traceable label affixation)</w:t>
            </w:r>
            <w:r>
              <w:rPr>
                <w:rFonts w:cs="宋体;SimSun"/>
              </w:rPr>
              <w:t>。如是，请附上申请认证的有机产品的相关标志样本或照片：</w:t>
            </w:r>
            <w:r>
              <w:rPr>
                <w:bCs/>
              </w:rPr>
              <w:t>If yes, please attach samples or pictures of labels for the products applying for organic certification:</w:t>
            </w:r>
          </w:p>
          <w:p>
            <w:pPr>
              <w:pStyle w:val="Normal"/>
              <w:spacing w:lineRule="exact" w:line="36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cs="宋体;SimSun"/>
              </w:rPr>
              <w:t>3.</w:t>
            </w:r>
            <w:r>
              <w:rPr/>
              <w:t>是否已经或计划在</w:t>
            </w:r>
            <w:r>
              <w:rPr>
                <w:rFonts w:cs="宋体;SimSun"/>
                <w:szCs w:val="21"/>
              </w:rPr>
              <w:t>获证产品或者产品的最小销售包装上加施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有机防伪追溯标签？</w:t>
            </w:r>
            <w:r>
              <w:rPr>
                <w:bCs/>
              </w:rPr>
              <w:t xml:space="preserve">Are the OFDC </w:t>
            </w:r>
            <w:r>
              <w:rPr>
                <w:bCs/>
              </w:rPr>
              <w:t>anti-fake traceable</w:t>
            </w:r>
            <w:r>
              <w:rPr>
                <w:bCs/>
              </w:rPr>
              <w:t xml:space="preserve"> labels already been or going to be affixed to the certified products or the </w:t>
            </w:r>
            <w:r>
              <w:rPr>
                <w:bCs/>
              </w:rPr>
              <w:t>minimum</w:t>
            </w:r>
            <w:r>
              <w:rPr>
                <w:bCs/>
              </w:rPr>
              <w:t xml:space="preserve"> sale</w:t>
            </w:r>
            <w:r>
              <w:rPr>
                <w:bCs/>
              </w:rPr>
              <w:t>s</w:t>
            </w:r>
            <w:r>
              <w:rPr>
                <w:bCs/>
              </w:rPr>
              <w:t xml:space="preserve"> packages?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0" w:name="__Fieldmark__226_3406062746"/>
            <w:bookmarkStart w:id="461" w:name="__Fieldmark__226_3406062746"/>
            <w:bookmarkEnd w:id="4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2" w:name="__Fieldmark__227_3406062746"/>
            <w:bookmarkStart w:id="463" w:name="__Fieldmark__227_3406062746"/>
            <w:bookmarkEnd w:id="4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4" w:name="__Fieldmark__228_3406062746"/>
            <w:bookmarkStart w:id="465" w:name="__Fieldmark__228_3406062746"/>
            <w:bookmarkEnd w:id="4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不适用</w:t>
            </w:r>
            <w:r>
              <w:rPr/>
              <w:t>N/A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bCs/>
              </w:rPr>
              <w:t>If yes, please specify the affixing type:</w:t>
            </w:r>
          </w:p>
          <w:p>
            <w:pPr>
              <w:pStyle w:val="Normal"/>
              <w:spacing w:lineRule="exact" w:line="360"/>
              <w:ind w:firstLine="315"/>
              <w:rPr>
                <w:rFonts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66" w:name="__Fieldmark__229_3406062746"/>
            <w:bookmarkStart w:id="467" w:name="__Fieldmark__229_3406062746"/>
            <w:bookmarkEnd w:id="467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直接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购买使用有机产品防伪追溯标签；</w:t>
            </w:r>
            <w:r>
              <w:rPr>
                <w:bCs/>
              </w:rPr>
              <w:t>Purchasing labels directly from OFDC;</w:t>
            </w:r>
          </w:p>
          <w:p>
            <w:pPr>
              <w:pStyle w:val="Normal"/>
              <w:spacing w:lineRule="exact" w:line="360"/>
              <w:ind w:firstLine="315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68" w:name="__Fieldmark__230_3406062746"/>
            <w:bookmarkStart w:id="469" w:name="__Fieldmark__230_3406062746"/>
            <w:bookmarkEnd w:id="469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申请自行印制。</w:t>
            </w:r>
            <w:r>
              <w:rPr>
                <w:rFonts w:cs="宋体;SimSun"/>
              </w:rPr>
              <w:t>请附上申请认证的有机产品的相关标志样本或照片：</w:t>
            </w:r>
            <w:r>
              <w:rPr>
                <w:rFonts w:cs="宋体;SimSun"/>
              </w:rPr>
              <w:t>If apply for printing by yourself, p</w:t>
            </w:r>
            <w:r>
              <w:rPr>
                <w:bCs/>
                <w:szCs w:val="21"/>
              </w:rPr>
              <w:t>lease provide the samples or photos of the label of your organic products applying for certification</w:t>
            </w:r>
            <w:r>
              <w:rPr>
                <w:rFonts w:cs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25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6.2 </w:t>
            </w:r>
            <w:r>
              <w:rPr>
                <w:b/>
                <w:bCs/>
                <w:iCs/>
              </w:rPr>
              <w:t>申请</w:t>
            </w:r>
            <w:r>
              <w:rPr>
                <w:b/>
                <w:bCs/>
                <w:iCs/>
              </w:rPr>
              <w:t>OFDC</w:t>
            </w:r>
            <w:r>
              <w:rPr>
                <w:b/>
                <w:bCs/>
                <w:iCs/>
              </w:rPr>
              <w:t>有机认证（</w:t>
            </w:r>
            <w:r>
              <w:rPr>
                <w:b/>
                <w:bCs/>
                <w:iCs/>
              </w:rPr>
              <w:t>IFOAM</w:t>
            </w:r>
            <w:r>
              <w:rPr>
                <w:b/>
                <w:bCs/>
                <w:iCs/>
              </w:rPr>
              <w:t>认可）、</w:t>
            </w:r>
            <w:r>
              <w:rPr>
                <w:b/>
                <w:bCs/>
                <w:iCs/>
              </w:rPr>
              <w:t>OFDC</w:t>
            </w:r>
            <w:r>
              <w:rPr>
                <w:b/>
                <w:bCs/>
                <w:iCs/>
              </w:rPr>
              <w:t>欧盟等效认证、加拿大有机产品认证的产品标识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Labeling</w:t>
            </w:r>
            <w:r>
              <w:rPr>
                <w:iCs/>
              </w:rPr>
              <w:t xml:space="preserve"> of products applied for OFDC (IFOAM Accredited) ,OFDC (EU Equivalent ), and COR certification                   </w:t>
            </w:r>
            <w:r>
              <w:rPr>
                <w:b/>
                <w:bCs/>
                <w:iCs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0" w:name="__Fieldmark__231_3406062746"/>
            <w:bookmarkStart w:id="471" w:name="__Fieldmark__231_3406062746"/>
            <w:bookmarkEnd w:id="471"/>
            <w:r>
              <w:rPr/>
            </w:r>
            <w:r>
              <w:rPr/>
              <w:fldChar w:fldCharType="end"/>
            </w:r>
            <w:r>
              <w:rPr/>
              <w:t>不适用</w:t>
            </w:r>
            <w:r>
              <w:rPr/>
              <w:t>N/A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请提供产品标签样本或照片。</w:t>
            </w:r>
            <w:r>
              <w:rPr>
                <w:bCs/>
                <w:szCs w:val="21"/>
              </w:rPr>
              <w:t>P</w:t>
            </w:r>
            <w:r>
              <w:rPr>
                <w:bCs/>
                <w:szCs w:val="21"/>
              </w:rPr>
              <w:t>lease provide the samples or photos of the labels of your organic products applying for certification.</w:t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6.3 </w:t>
            </w:r>
            <w:r>
              <w:rPr/>
              <w:t>销售</w:t>
            </w:r>
            <w:r>
              <w:rPr/>
              <w:t>Marketing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iCs/>
              </w:rPr>
              <w:t>在产品销售时采取何种措施保证有机产品的完整性和可追溯性：</w:t>
            </w:r>
            <w:r>
              <w:rPr/>
              <w:t xml:space="preserve">What measures will you applied to ensure the </w:t>
            </w:r>
            <w:r>
              <w:rPr/>
              <w:t>integrity</w:t>
            </w:r>
            <w:r>
              <w:rPr/>
              <w:t xml:space="preserve"> and </w:t>
            </w:r>
            <w:r>
              <w:rPr/>
              <w:t>traceability</w:t>
            </w:r>
            <w:r>
              <w:rPr/>
              <w:t xml:space="preserve"> of the products for sale? </w:t>
            </w:r>
            <w:r>
              <w:rPr>
                <w:iCs/>
              </w:rPr>
              <w:t>P</w:t>
            </w:r>
            <w:r>
              <w:rPr>
                <w:iCs/>
              </w:rPr>
              <w:t>lease select</w:t>
            </w:r>
            <w:r>
              <w:rPr>
                <w:iCs/>
              </w:rPr>
              <w:t>：</w:t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2" w:name="__Fieldmark__232_3406062746"/>
            <w:bookmarkStart w:id="473" w:name="__Fieldmark__232_3406062746"/>
            <w:bookmarkEnd w:id="4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避免将有机产品与非有机产品混合</w:t>
            </w:r>
            <w:r>
              <w:rPr/>
              <w:t>Avoid commingling of organic and non-organic product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4" w:name="__Fieldmark__233_3406062746"/>
            <w:bookmarkStart w:id="475" w:name="__Fieldmark__233_3406062746"/>
            <w:bookmarkEnd w:id="4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避免将有机产品与禁用物质接触</w:t>
            </w:r>
            <w:r>
              <w:rPr/>
              <w:t>Avoid the organic products from contact with prohibited material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6" w:name="__Fieldmark__234_3406062746"/>
            <w:bookmarkStart w:id="477" w:name="__Fieldmark__234_3406062746"/>
            <w:bookmarkEnd w:id="4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建立有机产品的购买、运输、储存、出入库和销售等记录</w:t>
            </w:r>
            <w:r>
              <w:rPr/>
              <w:t>Establish the records of purchasing, shipping, storage, inventory, and sales of the organic product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8" w:name="__Fieldmark__235_3406062746"/>
            <w:bookmarkStart w:id="479" w:name="__Fieldmark__235_3406062746"/>
            <w:bookmarkEnd w:id="4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办理有机产品销售证</w:t>
            </w:r>
            <w:r>
              <w:rPr/>
              <w:t>Applying for Transaction Certificate for organic products sold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0" w:name="__Fieldmark__236_3406062746"/>
            <w:bookmarkStart w:id="481" w:name="__Fieldmark__236_3406062746"/>
            <w:bookmarkEnd w:id="4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散装、裸装产品，设立销售专区或专柜，并在显著位置摆放有机产品认证证书复印件</w:t>
            </w:r>
            <w:r>
              <w:rPr/>
              <w:t>Set dedicated sales area or counter for buck and nude product, and display copy of organic certificate in prominent place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2" w:name="__Fieldmark__237_3406062746"/>
            <w:bookmarkStart w:id="483" w:name="__Fieldmark__237_3406062746"/>
            <w:bookmarkEnd w:id="4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s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</w:rPr>
              <w:t>管理体系</w:t>
            </w:r>
            <w:r>
              <w:rPr>
                <w:bCs/>
              </w:rPr>
              <w:t>Management System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  <w:bCs/>
              </w:rPr>
            </w:pPr>
            <w:r>
              <w:rPr/>
              <w:t>7.1</w:t>
            </w:r>
            <w:r>
              <w:rPr/>
              <w:t>文件的控制</w:t>
            </w:r>
            <w:r>
              <w:rPr>
                <w:szCs w:val="21"/>
              </w:rPr>
              <w:t>（文件需求详见认证材料清单）</w:t>
            </w:r>
            <w:r>
              <w:rPr>
                <w:b w:val="false"/>
                <w:bCs/>
              </w:rPr>
              <w:t>Document Control</w:t>
            </w:r>
            <w:r>
              <w:rPr>
                <w:b w:val="false"/>
                <w:bCs/>
                <w:szCs w:val="21"/>
              </w:rPr>
              <w:t>（</w:t>
            </w:r>
            <w:r>
              <w:rPr>
                <w:b w:val="false"/>
                <w:bCs/>
                <w:szCs w:val="21"/>
              </w:rPr>
              <w:t>for detailed requirement, please refer to the list of certification documents</w:t>
            </w:r>
            <w:r>
              <w:rPr>
                <w:b w:val="false"/>
                <w:bCs/>
                <w:szCs w:val="21"/>
              </w:rPr>
              <w:t>）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提交的</w:t>
            </w:r>
            <w:r>
              <w:rPr>
                <w:b w:val="false"/>
              </w:rPr>
              <w:t>管理体系文件</w:t>
            </w:r>
            <w:r>
              <w:rPr>
                <w:b w:val="false"/>
              </w:rPr>
              <w:t>是否</w:t>
            </w:r>
            <w:r>
              <w:rPr>
                <w:b w:val="false"/>
              </w:rPr>
              <w:t>是最新有效的</w:t>
            </w:r>
            <w:r>
              <w:rPr>
                <w:b w:val="false"/>
              </w:rPr>
              <w:t>版本？</w:t>
            </w:r>
            <w:r>
              <w:rPr>
                <w:rFonts w:eastAsia="Times New Roman"/>
                <w:b w:val="false"/>
              </w:rPr>
              <w:t xml:space="preserve">   </w:t>
            </w:r>
          </w:p>
          <w:p>
            <w:pPr>
              <w:pStyle w:val="Heading2"/>
              <w:spacing w:lineRule="auto" w:line="30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re the provided management </w:t>
            </w:r>
            <w:r>
              <w:rPr>
                <w:b w:val="false"/>
              </w:rPr>
              <w:t>system</w:t>
            </w:r>
            <w:r>
              <w:rPr>
                <w:b w:val="false"/>
              </w:rPr>
              <w:t xml:space="preserve"> documents updated version</w:t>
            </w:r>
            <w:r>
              <w:rPr>
                <w:b w:val="false"/>
              </w:rPr>
              <w:t>？</w:t>
            </w:r>
            <w:r>
              <w:rPr>
                <w:rFonts w:eastAsia="Times New Roman"/>
                <w:b w:val="false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4" w:name="__Fieldmark__238_3406062746"/>
            <w:bookmarkStart w:id="485" w:name="__Fieldmark__238_3406062746"/>
            <w:bookmarkEnd w:id="48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b w:val="false"/>
              </w:rPr>
              <w:t>Yes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6" w:name="__Fieldmark__239_3406062746"/>
            <w:bookmarkStart w:id="487" w:name="__Fieldmark__239_3406062746"/>
            <w:bookmarkEnd w:id="48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  <w:r>
              <w:rPr>
                <w:b w:val="false"/>
              </w:rPr>
              <w:t>No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是否能</w:t>
            </w:r>
            <w:r>
              <w:rPr>
                <w:b w:val="false"/>
              </w:rPr>
              <w:t>确保在使用时可获得适用文件的有效版本</w:t>
            </w:r>
            <w:r>
              <w:rPr>
                <w:b w:val="false"/>
              </w:rPr>
              <w:t>？</w:t>
            </w:r>
          </w:p>
          <w:p>
            <w:pPr>
              <w:pStyle w:val="Heading2"/>
              <w:spacing w:lineRule="auto" w:line="300"/>
              <w:rPr>
                <w:b w:val="false"/>
                <w:b w:val="false"/>
              </w:rPr>
            </w:pPr>
            <w:r>
              <w:rPr>
                <w:b w:val="false"/>
              </w:rPr>
              <w:t>Are the v</w:t>
            </w:r>
            <w:r>
              <w:rPr>
                <w:b w:val="false"/>
              </w:rPr>
              <w:t>alid version of the documents be available in use</w:t>
            </w:r>
            <w:r>
              <w:rPr>
                <w:b w:val="false"/>
              </w:rPr>
              <w:t>？</w:t>
            </w:r>
            <w:r>
              <w:rPr>
                <w:rFonts w:eastAsia="Times New Roman"/>
                <w:b w:val="false"/>
              </w:rPr>
              <w:t xml:space="preserve">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8" w:name="__Fieldmark__240_3406062746"/>
            <w:bookmarkStart w:id="489" w:name="__Fieldmark__240_3406062746"/>
            <w:bookmarkEnd w:id="48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b w:val="false"/>
              </w:rPr>
              <w:t>Yes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90" w:name="__Fieldmark__241_3406062746"/>
            <w:bookmarkStart w:id="491" w:name="__Fieldmark__241_3406062746"/>
            <w:bookmarkEnd w:id="49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  <w:r>
              <w:rPr>
                <w:b w:val="false"/>
              </w:rPr>
              <w:t>No</w:t>
            </w:r>
          </w:p>
          <w:p>
            <w:pPr>
              <w:pStyle w:val="Style13"/>
              <w:ind w:hanging="0"/>
              <w:rPr/>
            </w:pPr>
            <w:r>
              <w:rPr/>
              <w:t>是否保存了有效的有机生产记录？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Style13"/>
              <w:ind w:hanging="0"/>
              <w:rPr/>
            </w:pPr>
            <w:r>
              <w:rPr>
                <w:bCs/>
              </w:rPr>
              <w:t xml:space="preserve">Do you keep the valid organic production records?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92" w:name="__Fieldmark__242_3406062746"/>
            <w:bookmarkStart w:id="493" w:name="__Fieldmark__242_3406062746"/>
            <w:bookmarkEnd w:id="4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是</w:t>
            </w:r>
            <w:r>
              <w:rPr>
                <w:bCs/>
              </w:rPr>
              <w:t>Yes</w:t>
            </w: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94" w:name="__Fieldmark__243_3406062746"/>
            <w:bookmarkStart w:id="495" w:name="__Fieldmark__243_3406062746"/>
            <w:bookmarkEnd w:id="4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否</w:t>
            </w:r>
            <w:r>
              <w:rPr>
                <w:bCs/>
              </w:rPr>
              <w:t>No</w:t>
            </w:r>
          </w:p>
          <w:p>
            <w:pPr>
              <w:pStyle w:val="Heading2"/>
              <w:spacing w:lineRule="auto" w:line="300"/>
              <w:rPr/>
            </w:pPr>
            <w:r>
              <w:rPr/>
              <w:t xml:space="preserve">7.2 </w:t>
            </w:r>
            <w:r>
              <w:rPr/>
              <w:t>资源管理</w:t>
            </w:r>
            <w:r>
              <w:rPr>
                <w:b w:val="false"/>
                <w:bCs/>
                <w:szCs w:val="21"/>
              </w:rPr>
              <w:t>Resource managemen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生产管理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检查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Position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production manager /internal inspector</w:t>
            </w:r>
            <w:r>
              <w:rPr>
                <w:szCs w:val="21"/>
              </w:rPr>
              <w:t>）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Department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相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Related work experience or not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经过有机生产方面的培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Training experience of </w:t>
            </w:r>
            <w:r>
              <w:rPr>
                <w:szCs w:val="21"/>
              </w:rPr>
              <w:t>organic</w:t>
            </w:r>
            <w:r>
              <w:rPr>
                <w:szCs w:val="21"/>
              </w:rPr>
              <w:t xml:space="preserve"> production or no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3 </w:t>
            </w:r>
            <w:r>
              <w:rPr/>
              <w:t>内部检查</w:t>
            </w:r>
            <w:r>
              <w:rPr>
                <w:b w:val="false"/>
                <w:bCs/>
              </w:rPr>
              <w:t>Internal inspection</w:t>
            </w:r>
          </w:p>
          <w:p>
            <w:pPr>
              <w:pStyle w:val="Style13"/>
              <w:ind w:hanging="0"/>
              <w:rPr/>
            </w:pPr>
            <w:r>
              <w:rPr/>
              <w:t>是否建立并实施内部检查制度</w:t>
            </w:r>
            <w:r>
              <w:rPr/>
              <w:t>Has internal inspection system been established and implemented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6" w:name="__Fieldmark__244_3406062746"/>
            <w:bookmarkStart w:id="497" w:name="__Fieldmark__244_3406062746"/>
            <w:bookmarkEnd w:id="4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8" w:name="__Fieldmark__245_3406062746"/>
            <w:bookmarkStart w:id="499" w:name="__Fieldmark__245_3406062746"/>
            <w:bookmarkEnd w:id="4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  <w:szCs w:val="22"/>
              </w:rPr>
            </w:pPr>
            <w:r>
              <w:rPr/>
              <w:t xml:space="preserve">7.4 </w:t>
            </w:r>
            <w:r>
              <w:rPr/>
              <w:t>可追溯体系与产品召回</w:t>
            </w:r>
            <w:r>
              <w:rPr>
                <w:b w:val="false"/>
                <w:szCs w:val="22"/>
              </w:rPr>
              <w:t>Traceability system and product recall</w:t>
            </w:r>
          </w:p>
          <w:p>
            <w:pPr>
              <w:pStyle w:val="Style13"/>
              <w:spacing w:lineRule="auto" w:line="360"/>
              <w:ind w:hanging="0"/>
              <w:rPr/>
            </w:pPr>
            <w:r>
              <w:rPr/>
              <w:t>是否建立并实施可追溯体系</w:t>
            </w:r>
            <w:r>
              <w:rPr/>
              <w:t>Has traceability system been established and implement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0" w:name="__Fieldmark__246_3406062746"/>
            <w:bookmarkStart w:id="501" w:name="__Fieldmark__246_3406062746"/>
            <w:bookmarkEnd w:id="5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2" w:name="__Fieldmark__247_3406062746"/>
            <w:bookmarkStart w:id="503" w:name="__Fieldmark__247_3406062746"/>
            <w:bookmarkEnd w:id="5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Style13"/>
              <w:spacing w:lineRule="auto" w:line="360"/>
              <w:ind w:hanging="0"/>
              <w:rPr/>
            </w:pPr>
            <w:r>
              <w:rPr/>
              <w:t>是否建立和保持产品召回制度</w:t>
            </w:r>
            <w:r>
              <w:rPr/>
              <w:t xml:space="preserve">Has </w:t>
            </w:r>
            <w:r>
              <w:rPr>
                <w:szCs w:val="22"/>
              </w:rPr>
              <w:t xml:space="preserve">product recall system been </w:t>
            </w:r>
            <w:r>
              <w:rPr/>
              <w:t>established and maintain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4" w:name="__Fieldmark__248_3406062746"/>
            <w:bookmarkStart w:id="505" w:name="__Fieldmark__248_3406062746"/>
            <w:bookmarkEnd w:id="50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6" w:name="__Fieldmark__249_3406062746"/>
            <w:bookmarkStart w:id="507" w:name="__Fieldmark__249_3406062746"/>
            <w:bookmarkEnd w:id="50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>7.5</w:t>
            </w:r>
            <w:r>
              <w:rPr/>
              <w:t>投诉</w:t>
            </w:r>
            <w:r>
              <w:rPr>
                <w:b w:val="false"/>
                <w:bCs/>
              </w:rPr>
              <w:t>Complaint</w:t>
            </w:r>
          </w:p>
          <w:p>
            <w:pPr>
              <w:pStyle w:val="Style13"/>
              <w:ind w:hanging="0"/>
              <w:rPr/>
            </w:pPr>
            <w:r>
              <w:rPr/>
              <w:t>是否建立和保持投诉处理程序</w:t>
            </w:r>
            <w:r>
              <w:rPr/>
              <w:t>Has complaint handling procedure been established and maintained</w:t>
            </w:r>
            <w:r>
              <w:rPr/>
              <w:t>？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8" w:name="__Fieldmark__250_3406062746"/>
            <w:bookmarkStart w:id="509" w:name="__Fieldmark__250_3406062746"/>
            <w:bookmarkEnd w:id="5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0" w:name="__Fieldmark__251_3406062746"/>
            <w:bookmarkStart w:id="511" w:name="__Fieldmark__251_3406062746"/>
            <w:bookmarkEnd w:id="5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6 </w:t>
            </w:r>
            <w:r>
              <w:rPr/>
              <w:t>持续改进</w:t>
            </w:r>
            <w:r>
              <w:rPr>
                <w:b w:val="false"/>
                <w:bCs/>
                <w:szCs w:val="22"/>
              </w:rPr>
              <w:t>Continuous improvement</w:t>
            </w:r>
          </w:p>
          <w:p>
            <w:pPr>
              <w:pStyle w:val="Style13"/>
              <w:ind w:hanging="0"/>
              <w:rPr/>
            </w:pPr>
            <w:r>
              <w:rPr/>
              <w:t>是否持续改进管理体系的有效性？</w:t>
            </w:r>
            <w:r>
              <w:rPr/>
              <w:t>Is effectiveness of management system continuously improved?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2" w:name="__Fieldmark__252_3406062746"/>
            <w:bookmarkStart w:id="513" w:name="__Fieldmark__252_3406062746"/>
            <w:bookmarkEnd w:id="5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4" w:name="__Fieldmark__253_3406062746"/>
            <w:bookmarkStart w:id="515" w:name="__Fieldmark__253_3406062746"/>
            <w:bookmarkEnd w:id="5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</w:tbl>
    <w:p>
      <w:pPr>
        <w:pStyle w:val="Normal"/>
        <w:spacing w:before="14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3" w:after="0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b/>
          <w:sz w:val="24"/>
          <w:szCs w:val="24"/>
        </w:rPr>
        <w:t>附件提交情况</w:t>
      </w:r>
      <w:r>
        <w:rPr>
          <w:sz w:val="24"/>
          <w:szCs w:val="24"/>
        </w:rPr>
        <w:t>（包括但不限于）：</w:t>
      </w:r>
      <w:r>
        <w:rPr>
          <w:bCs/>
          <w:sz w:val="24"/>
          <w:szCs w:val="24"/>
        </w:rPr>
        <w:t>Please submit the attachments including but not limited to</w:t>
      </w:r>
    </w:p>
    <w:tbl>
      <w:tblPr>
        <w:tblW w:w="1008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670"/>
        <w:gridCol w:w="3010"/>
      </w:tblGrid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申请书要求的申请材料</w:t>
            </w:r>
            <w:r>
              <w:rPr>
                <w:szCs w:val="21"/>
              </w:rPr>
              <w:t>Documents listed in the application form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6" w:name="__Fieldmark__254_3406062746"/>
            <w:bookmarkStart w:id="517" w:name="__Fieldmark__254_3406062746"/>
            <w:bookmarkEnd w:id="51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8" w:name="__Fieldmark__255_3406062746"/>
            <w:bookmarkStart w:id="519" w:name="__Fieldmark__255_3406062746"/>
            <w:bookmarkEnd w:id="51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生产单元地理位置图，填写调查表附</w:t>
            </w:r>
            <w:r>
              <w:rPr>
                <w:szCs w:val="21"/>
              </w:rPr>
              <w:t>1  Annex 1. Location Ma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0" w:name="__Fieldmark__256_3406062746"/>
            <w:bookmarkStart w:id="521" w:name="__Fieldmark__256_3406062746"/>
            <w:bookmarkEnd w:id="52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2" w:name="__Fieldmark__257_3406062746"/>
            <w:bookmarkStart w:id="523" w:name="__Fieldmark__257_3406062746"/>
            <w:bookmarkEnd w:id="52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生产单元地块分布图，填写调查表附</w:t>
            </w:r>
            <w:r>
              <w:rPr>
                <w:szCs w:val="21"/>
              </w:rPr>
              <w:t>2  Annex 2. Field Ma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4" w:name="__Fieldmark__258_3406062746"/>
            <w:bookmarkStart w:id="525" w:name="__Fieldmark__258_3406062746"/>
            <w:bookmarkEnd w:id="52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6" w:name="__Fieldmark__259_3406062746"/>
            <w:bookmarkStart w:id="527" w:name="__Fieldmark__259_3406062746"/>
            <w:bookmarkEnd w:id="52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认证标准</w:t>
            </w:r>
            <w:r>
              <w:rPr>
                <w:szCs w:val="21"/>
              </w:rPr>
              <w:t>的</w:t>
            </w:r>
            <w:r>
              <w:rPr>
                <w:b/>
                <w:szCs w:val="21"/>
              </w:rPr>
              <w:t>茶叶生产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及附</w:t>
            </w:r>
            <w:r>
              <w:rPr>
                <w:szCs w:val="21"/>
              </w:rPr>
              <w:t>6  Annex 5 and Annex 6 for tea production according to OFDC Organic Certification Standard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8" w:name="__Fieldmark__260_3406062746"/>
            <w:bookmarkStart w:id="529" w:name="__Fieldmark__260_3406062746"/>
            <w:bookmarkEnd w:id="52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0" w:name="__Fieldmark__261_3406062746"/>
            <w:bookmarkStart w:id="531" w:name="__Fieldmark__261_3406062746"/>
            <w:bookmarkEnd w:id="53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2" w:name="__Fieldmark__262_3406062746"/>
            <w:bookmarkStart w:id="533" w:name="__Fieldmark__262_3406062746"/>
            <w:bookmarkEnd w:id="53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标准认证、欧盟等效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6  Annex 6 for OFDC Organic Certification Standard or EU E</w:t>
            </w:r>
            <w:r>
              <w:rPr>
                <w:szCs w:val="21"/>
              </w:rPr>
              <w:t>quivalenc</w:t>
            </w:r>
            <w:r>
              <w:rPr>
                <w:szCs w:val="21"/>
              </w:rPr>
              <w:t>y Verification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4" w:name="__Fieldmark__263_3406062746"/>
            <w:bookmarkStart w:id="535" w:name="__Fieldmark__263_3406062746"/>
            <w:bookmarkEnd w:id="53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6" w:name="__Fieldmark__264_3406062746"/>
            <w:bookmarkStart w:id="537" w:name="__Fieldmark__264_3406062746"/>
            <w:bookmarkEnd w:id="53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8" w:name="__Fieldmark__265_3406062746"/>
            <w:bookmarkStart w:id="539" w:name="__Fieldmark__265_3406062746"/>
            <w:bookmarkEnd w:id="53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加拿大有机标准认证</w:t>
            </w:r>
            <w:r>
              <w:rPr>
                <w:szCs w:val="21"/>
              </w:rPr>
              <w:t>或</w:t>
            </w:r>
            <w:r>
              <w:rPr>
                <w:b/>
                <w:szCs w:val="21"/>
              </w:rPr>
              <w:t>美国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加拿大有机等效协议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7  Annex 7 for Canadian Organic Standard and/or US-Canada Organic Equivalency Agreement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0" w:name="__Fieldmark__266_3406062746"/>
            <w:bookmarkStart w:id="541" w:name="__Fieldmark__266_3406062746"/>
            <w:bookmarkEnd w:id="54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2" w:name="__Fieldmark__267_3406062746"/>
            <w:bookmarkStart w:id="543" w:name="__Fieldmark__267_3406062746"/>
            <w:bookmarkEnd w:id="54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4" w:name="__Fieldmark__268_3406062746"/>
            <w:bookmarkStart w:id="545" w:name="__Fieldmark__268_3406062746"/>
            <w:bookmarkEnd w:id="5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</w:t>
            </w:r>
            <w:r>
              <w:rPr>
                <w:rFonts w:ascii="宋体;SimSun" w:hAnsi="宋体;SimSun" w:cs="宋体;SimSun"/>
                <w:b/>
                <w:szCs w:val="21"/>
              </w:rPr>
              <w:t>多农户组织</w:t>
            </w:r>
            <w:r>
              <w:rPr>
                <w:rFonts w:ascii="宋体;SimSun" w:hAnsi="宋体;SimSun" w:cs="宋体;SimSun"/>
                <w:szCs w:val="21"/>
              </w:rPr>
              <w:t>认证的，填写调查表附</w:t>
            </w:r>
            <w:r>
              <w:rPr>
                <w:rFonts w:cs="宋体;SimSun" w:ascii="宋体;SimSun" w:hAnsi="宋体;SimSun"/>
                <w:szCs w:val="21"/>
              </w:rPr>
              <w:t xml:space="preserve">8  </w:t>
            </w:r>
            <w:r>
              <w:rPr>
                <w:szCs w:val="21"/>
              </w:rPr>
              <w:t>Annex 8 for smallholder grou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6" w:name="__Fieldmark__269_3406062746"/>
            <w:bookmarkStart w:id="547" w:name="__Fieldmark__269_3406062746"/>
            <w:bookmarkEnd w:id="54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8" w:name="__Fieldmark__270_3406062746"/>
            <w:bookmarkStart w:id="549" w:name="__Fieldmark__270_3406062746"/>
            <w:bookmarkEnd w:id="54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50" w:name="__Fieldmark__271_3406062746"/>
            <w:bookmarkStart w:id="551" w:name="__Fieldmark__271_3406062746"/>
            <w:bookmarkEnd w:id="55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szCs w:val="21"/>
              </w:rPr>
              <w:t>Others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2" w:name="__Fieldmark__272_3406062746"/>
            <w:bookmarkStart w:id="553" w:name="__Fieldmark__272_3406062746"/>
            <w:bookmarkEnd w:id="55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4" w:name="__Fieldmark__273_3406062746"/>
            <w:bookmarkStart w:id="555" w:name="__Fieldmark__273_3406062746"/>
            <w:bookmarkEnd w:id="55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b/>
          <w:sz w:val="24"/>
          <w:szCs w:val="24"/>
        </w:rPr>
        <w:t>填表人签字和单位盖章</w:t>
      </w:r>
      <w:r>
        <w:rPr>
          <w:b/>
          <w:szCs w:val="21"/>
        </w:rPr>
        <w:t>Signature of operator</w:t>
      </w:r>
      <w:r>
        <w:rPr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</w:t>
      </w:r>
    </w:p>
    <w:p>
      <w:pPr>
        <w:pStyle w:val="Normal"/>
        <w:spacing w:lineRule="exact" w:line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填表日期</w:t>
      </w:r>
      <w:r>
        <w:rPr>
          <w:b/>
          <w:szCs w:val="21"/>
        </w:rPr>
        <w:t>Date</w:t>
      </w:r>
      <w:r>
        <w:rPr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</w:p>
    <w:p>
      <w:pPr>
        <w:pStyle w:val="Style16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南京国环有机产品认证中心有限公司</w:t>
      </w:r>
    </w:p>
    <w:p>
      <w:pPr>
        <w:pStyle w:val="Normal"/>
        <w:spacing w:lineRule="exact" w:line="400"/>
        <w:rPr/>
      </w:pPr>
      <w:r>
        <w:rPr>
          <w:b/>
          <w:szCs w:val="21"/>
        </w:rPr>
        <w:t xml:space="preserve">ORGANIC FOOD DEVELOPMENT AND CERTIFICATION CENTRE </w:t>
      </w:r>
      <w:r>
        <w:rPr>
          <w:b/>
          <w:szCs w:val="21"/>
        </w:rPr>
        <w:t xml:space="preserve">OF CHINA </w:t>
      </w:r>
      <w:r>
        <w:rPr>
          <w:b/>
          <w:szCs w:val="21"/>
        </w:rPr>
        <w:t>(OFDC</w:t>
      </w:r>
      <w:r>
        <w:rPr>
          <w:b/>
          <w:szCs w:val="21"/>
        </w:rPr>
        <w:t xml:space="preserve"> CHINA</w:t>
      </w:r>
      <w:r>
        <w:rPr>
          <w:b/>
          <w:szCs w:val="21"/>
        </w:rPr>
        <w:t>)</w:t>
      </w:r>
    </w:p>
    <w:p>
      <w:pPr>
        <w:pStyle w:val="Normal"/>
        <w:spacing w:lineRule="exact" w:line="340"/>
        <w:jc w:val="left"/>
        <w:rPr/>
      </w:pPr>
      <w:r>
        <w:rPr>
          <w:szCs w:val="21"/>
        </w:rPr>
        <w:t>地址：南京市太平门外蒋王庙街</w:t>
      </w:r>
      <w:r>
        <w:rPr>
          <w:szCs w:val="21"/>
        </w:rPr>
        <w:t>8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ddress: 8 Jiangwangmiao Street, Nanjing </w:t>
      </w:r>
      <w:r>
        <w:rPr>
          <w:szCs w:val="21"/>
        </w:rPr>
        <w:t>邮编</w:t>
      </w:r>
      <w:r>
        <w:rPr>
          <w:szCs w:val="21"/>
        </w:rPr>
        <w:t>Post Code</w:t>
      </w:r>
      <w:r>
        <w:rPr>
          <w:szCs w:val="21"/>
        </w:rPr>
        <w:t>：</w:t>
      </w:r>
      <w:r>
        <w:rPr>
          <w:szCs w:val="21"/>
        </w:rPr>
        <w:t>210042</w:t>
      </w:r>
    </w:p>
    <w:p>
      <w:pPr>
        <w:pStyle w:val="Normal"/>
        <w:spacing w:lineRule="exact" w:line="340"/>
        <w:jc w:val="left"/>
        <w:rPr/>
      </w:pPr>
      <w:r>
        <w:rPr>
          <w:szCs w:val="21"/>
        </w:rPr>
        <w:t>联系电话</w:t>
      </w:r>
      <w:r>
        <w:rPr>
          <w:szCs w:val="21"/>
        </w:rPr>
        <w:t>Tel</w:t>
      </w:r>
      <w:r>
        <w:rPr>
          <w:szCs w:val="21"/>
        </w:rPr>
        <w:t>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szCs w:val="21"/>
        </w:rPr>
        <w:t>+86-25-85287038/ 85287142/85287240</w:t>
      </w:r>
      <w:r>
        <w:rPr>
          <w:szCs w:val="21"/>
        </w:rPr>
        <w:t xml:space="preserve">    </w:t>
      </w:r>
      <w:r>
        <w:rPr>
          <w:szCs w:val="21"/>
        </w:rPr>
        <w:t>传真</w:t>
      </w:r>
      <w:r>
        <w:rPr>
          <w:szCs w:val="21"/>
        </w:rPr>
        <w:t>Fax</w:t>
      </w:r>
      <w:r>
        <w:rPr>
          <w:szCs w:val="21"/>
        </w:rPr>
        <w:t>：</w:t>
      </w:r>
      <w:r>
        <w:rPr>
          <w:szCs w:val="21"/>
        </w:rPr>
        <w:t>+86-25-85287242</w:t>
      </w:r>
    </w:p>
    <w:p>
      <w:pPr>
        <w:pStyle w:val="Normal"/>
        <w:spacing w:lineRule="exact" w:line="340"/>
        <w:jc w:val="left"/>
        <w:rPr/>
      </w:pPr>
      <w:r>
        <w:rPr>
          <w:szCs w:val="21"/>
          <w:lang w:val="de-DE"/>
        </w:rPr>
        <w:t>E-mail</w:t>
      </w:r>
      <w:r>
        <w:rPr>
          <w:szCs w:val="21"/>
          <w:lang w:val="de-DE"/>
        </w:rPr>
        <w:t>：</w:t>
      </w:r>
      <w:hyperlink r:id="rId5">
        <w:r>
          <w:rPr>
            <w:rStyle w:val="InternetLink"/>
            <w:szCs w:val="21"/>
            <w:lang w:val="de-DE"/>
          </w:rPr>
          <w:t>ofdcchina@ofdc.org.cn</w:t>
        </w:r>
      </w:hyperlink>
      <w:r>
        <w:rPr>
          <w:szCs w:val="21"/>
          <w:lang w:val="de-DE"/>
        </w:rPr>
        <w:t xml:space="preserve"> </w:t>
      </w:r>
      <w:r>
        <w:rPr>
          <w:szCs w:val="21"/>
          <w:lang w:val="de-DE"/>
        </w:rPr>
        <w:t xml:space="preserve">    </w:t>
      </w:r>
      <w:r>
        <w:rPr>
          <w:szCs w:val="21"/>
        </w:rPr>
        <w:t>网址</w:t>
      </w:r>
      <w:r>
        <w:rPr>
          <w:szCs w:val="21"/>
          <w:lang w:val="de-DE"/>
        </w:rPr>
        <w:t>Website</w:t>
      </w:r>
      <w:r>
        <w:rPr>
          <w:szCs w:val="21"/>
          <w:lang w:val="de-DE"/>
        </w:rPr>
        <w:t>：</w:t>
      </w:r>
      <w:hyperlink r:id="rId6">
        <w:r>
          <w:rPr>
            <w:rStyle w:val="InternetLink"/>
            <w:szCs w:val="21"/>
            <w:lang w:val="de-DE"/>
          </w:rPr>
          <w:t>www.ofdc.org.cn</w:t>
        </w:r>
      </w:hyperlink>
      <w:r>
        <w:rPr>
          <w:szCs w:val="21"/>
          <w:lang w:val="de-DE"/>
        </w:rPr>
        <w:t xml:space="preserve"> </w:t>
      </w:r>
    </w:p>
    <w:p>
      <w:pPr>
        <w:pStyle w:val="Normal"/>
        <w:spacing w:lineRule="exact" w:line="320"/>
        <w:rPr/>
      </w:pPr>
      <w:r>
        <w:rPr/>
        <w:t>您希望</w:t>
      </w:r>
      <w:r>
        <w:rPr/>
        <w:t>OFDC</w:t>
      </w:r>
      <w:r>
        <w:rPr/>
        <w:t>在什么时间为贵单位提供实地检查认证服务</w:t>
      </w:r>
      <w:r>
        <w:rPr/>
        <w:t xml:space="preserve">? </w:t>
      </w:r>
      <w:r>
        <w:rPr/>
        <w:t>日期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szCs w:val="21"/>
        </w:rPr>
        <w:t>Wh</w:t>
      </w:r>
      <w:r>
        <w:rPr>
          <w:szCs w:val="21"/>
        </w:rPr>
        <w:t>en</w:t>
      </w:r>
      <w:r>
        <w:rPr>
          <w:szCs w:val="21"/>
        </w:rPr>
        <w:t xml:space="preserve"> do you think is the proper </w:t>
      </w:r>
      <w:r>
        <w:rPr>
          <w:szCs w:val="21"/>
        </w:rPr>
        <w:t xml:space="preserve">dates </w:t>
      </w:r>
      <w:r>
        <w:rPr>
          <w:szCs w:val="21"/>
        </w:rPr>
        <w:t>for OFDC to perform field inspection of your operation? Date</w:t>
      </w:r>
      <w:r>
        <w:rPr>
          <w:i/>
          <w:iCs/>
          <w:szCs w:val="21"/>
        </w:rPr>
        <w:t>(M/D/Y)</w:t>
      </w:r>
      <w:r>
        <w:rPr>
          <w:szCs w:val="21"/>
        </w:rPr>
        <w:t>:</w:t>
      </w:r>
    </w:p>
    <w:p>
      <w:pPr>
        <w:pStyle w:val="Normal"/>
        <w:spacing w:lineRule="exact" w:line="320"/>
        <w:rPr/>
      </w:pP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exact" w:line="32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7"/>
      <w:footerReference w:type="first" r:id="rId8"/>
      <w:type w:val="nextPage"/>
      <w:pgSz w:w="12240" w:h="15840"/>
      <w:pgMar w:left="1474" w:right="1480" w:gutter="0" w:header="0" w:top="1440" w:footer="720" w:bottom="1440"/>
      <w:pgNumType w:start="1" w:fmt="decimal"/>
      <w:formProt w:val="false"/>
      <w:titlePg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ista Sans OT Reg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2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D/1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21-12-20</w:t>
    </w:r>
    <w:r>
      <w:rPr/>
      <w:t xml:space="preserve">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2-3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mmentSubject1">
    <w:name w:val="Comment Subject1"/>
    <w:basedOn w:val="Style16"/>
    <w:next w:val="Style16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mmentSubject">
    <w:name w:val="Comment Subject"/>
    <w:basedOn w:val="Style16"/>
    <w:next w:val="Style16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9">
    <w:name w:val="列项——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dcchina@ofdc.org.cn" TargetMode="External"/><Relationship Id="rId4" Type="http://schemas.openxmlformats.org/officeDocument/2006/relationships/hyperlink" Target="http://www.cgc.org.cn/" TargetMode="External"/><Relationship Id="rId5" Type="http://schemas.openxmlformats.org/officeDocument/2006/relationships/hyperlink" Target="mailto:ofdcchina@ofdc.org.cn" TargetMode="External"/><Relationship Id="rId6" Type="http://schemas.openxmlformats.org/officeDocument/2006/relationships/hyperlink" Target="http://www.ofdc.org.cn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5:00Z</dcterms:created>
  <dc:creator>zhjb</dc:creator>
  <dc:description/>
  <cp:keywords/>
  <dc:language>en-US</dc:language>
  <cp:lastModifiedBy>Windows 用户</cp:lastModifiedBy>
  <cp:lastPrinted>2013-01-22T16:22:00Z</cp:lastPrinted>
  <dcterms:modified xsi:type="dcterms:W3CDTF">2022-03-08T01:23:00Z</dcterms:modified>
  <cp:revision>3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